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(8th Operation Mag Lips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(EJH 2-29-08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G40 G80 G90 G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 M5 M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 G00 X0. Y0. Z2.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 T1 M06  (0.0625 Ball Endmill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 M3 S17500 M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 (Material Top = Z-0.090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 (Material Bottom Depth of cut Z=-0.150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 (Rapid Plane Z=-0.080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 (0.010 step over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 (0.020 depth per cut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 (Feed = 2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 (Plunge = 0.5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 G00 X0.7073 Y1.3837 Z0.0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 X0.7073 Y1.3837 Z-0.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 G01 Z-0.09F.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 X0.7103 Y1.3855 F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 X0.7129 Y1.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 X0.7156 Y1.3885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 X0.7182 Y1.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 X0.7208 Y1.3915 Z-0.09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 X0.7234 Y1.393 Z-0.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 X0.7247 Y1.3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 X0.7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 X0.7177 Z-0.09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 X0.7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2 X0.7112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7 X0.70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2 X0.70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7 X0.70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2 X0.6957 Y1.4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7 X0.69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2 X0.70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7 X0.7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2 X0.7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7 X0.7125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2 X0.7157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7 X0.719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2 X0.7222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7 X0.732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2 X0.742 Z-0.09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7 X0.7468 Y1.4065 Z-0.10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2 X0.7537 Y1.4105 Z-0.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7 X0.7571 Y1.4125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2 X0.7593 Y1.4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7 X0.7527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2 X0.744 Z-0.10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7 X0.7396 Z-0.10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2 X0.7286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7 X0.721 Z-0.09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2 X0.7122 Z-0.09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7 X0.7092 Z-0.09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2 X0.7062 Z-0.09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7 X0.70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2 X0.6997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7 X0.6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2 X0.6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7 X0.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2 X0.6842 Y1.4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7 X0.68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2 X0.6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7 X0.6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2 X0.69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7 X0.7009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2 X0.7042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7 X0.7075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2 X0.7107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7 X0.7204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2 X0.7292 Z-0.09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7 X0.7331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2 X0.737 Z-0.10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7 X0.7487 Z-0.10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2 X0.7583 Z-0.10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7 X0.7695 Z-0.10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2 X0.7767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2 X0.7882 Y1.4304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7 X0.794 Y1.4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2 X0.7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7 X0.7756 Z-0.10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2 X0.77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7 X0.7607 Z-0.10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2 X0.749 Z-0.10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7 X0.7441 Z-0.1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2 X0.7391 Z-0.10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7 X0.7343 Z-0.10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2 X0.7245 Z-0.09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7 X0.7179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 X0.7082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 X0.7033 Z-0.09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 X0.7008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 X0.6984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 X0.6952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 X0.69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 X0.6887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 X0.68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 X0.68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 X0.67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 X0.6726 Y1.4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 X0.67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 X0.67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 X0.68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 X0.68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 X0.6894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 X0.6927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 X0.6959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2 X0.6992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7 X0.7089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2 X0.7177 Z-0.09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7 X0.7216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2 X0.7254 Z-0.10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7 X0.7372 Z-0.10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2 X0.7468 Z-0.10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7 X0.758 Z-0.10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2 X0.7673 Z-0.10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7 X0.7783 Z-0.10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2 X0.7904 Z-0.10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7 X0.79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2 X0.8113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7 X0.8076 Y1.4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2 X0.7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7 X0.7878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2 X0.7747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7 X0.7594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2 X0.7487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7 X0.737 Z-0.10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2 X0.7317 Z-0.10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7 X0.7211 Z-0.10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2 X0.7106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7 X0.7062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2 X0.6931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7 X0.6909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2 X0.6887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7 X0.6854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2 X0.68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7 X0.6789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2 X0.6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7 X0.6724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2 X0.66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7 X0.66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2 X0.6611 Y1.4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7 X0.66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2 X0.6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7 X0.67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2 X0.6746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7 X0.67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2 X0.6811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7 X0.6844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2 X0.6876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7 X0.6973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2 X0.7062 Z-0.09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7 X0.71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2 X0.7139 Z-0.10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7 X0.7256 Z-0.10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2 X0.7352 Z-0.10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7 X0.7464 Z-0.10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2 X0.7557 Z-0.10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7 X0.7667 Z-0.10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2 X0.7789 Z-0.10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7 X0.78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2 X0.8018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7 X0.796 Y1.4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2 X0.78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7 X0.7762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2 X0.7632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7 X0.7478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2 X0.7371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7 X0.7254 Z-0.10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2 X0.7201 Z-0.10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7 X0.7096 Z-0.10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2 X0.6991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7 X0.6947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2 X0.6815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7 X0.6793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2 X0.6771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7 X0.6739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2 X0.67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7 X0.6674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2 X0.66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7 X0.6609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2 X0.65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7 X0.65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2 X0.6496 Y1.4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7 X0.65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2 X0.65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7 X0.65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2 X0.6631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7 X0.66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2 X0.6696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7 X0.6728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2 X0.6761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7 X0.6858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2 X0.6946 Z-0.09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7 X0.6985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2 X0.7024 Z-0.10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7 X0.7141 Z-0.10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2 X0.7277 Z-0.10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7 X0.739 Z-0.10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2 X0.7454 Z-0.10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7 X0.7566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2 X0.76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7 X0.7745 Z-0.10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2 X0.79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7 X0.7845 Y1.4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2 X0.77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7 X0.76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2 X0.7516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7 X0.7363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2 X0.7256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7 X0.7139 Z-0.10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2 X0.7086 Z-0.10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7 X0.698 Z-0.10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2 X0.6875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7 X0.6831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2 X0.67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7 X0.6678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2 X0.6656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7 X0.6623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2 X0.65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7 X0.6558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2 X0.65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7 X0.6493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2 X0.64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7 X0.64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2 X0.638 Y1.5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7 X0.64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2 X0.6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7 X0.64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2 X0.6515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7 X0.65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2 X0.658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7 X0.6613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2 X0.6645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7 X0.6742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2 X0.6791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7 X0.6875 Z-0.10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2 X0.6918 Z-0.10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7 X0.7003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2 X0.7046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7 X0.7132 Z-0.1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2 X0.7176 Z-0.10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7 X0.7282 Z-0.10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2 X0.7399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7 X0.7456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2 X0.757 Z-0.10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7 X0.76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2 X0.7787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7 X0.7729 Y1.5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2 X0.75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7 X0.7531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2 X0.7401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7 X0.7248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2 X0.7141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7 X0.7023 Z-0.10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2 X0.697 Z-0.10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7 X0.6865 Z-0.10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2 X0.676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7 X0.6716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2 X0.6584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7 X0.6562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2 X0.654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7 X0.6508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2 X0.64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7 X0.6443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2 X0.6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7 X0.6378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2 X0.63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7 X0.63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2 X0.6265 Y1.5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7 X0.63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2 X0.63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7 X0.63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2 X0.64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7 X0.64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82 X0.6465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87 X0.6497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92 X0.653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97 X0.6627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02 X0.6715 Z-0.09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07 X0.6754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12 X0.6793 Z-0.10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17 X0.689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22 X0.6995 Z-0.10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27 X0.7102 Z-0.10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32 X0.718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37 X0.7245 Z-0.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42 X0.731 Z-0.10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47 X0.7431 Z-0.1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52 X0.74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57 X0.75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62 X0.7672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67 X0.7614 Y1.5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72 X0.74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77 X0.7416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82 X0.7285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87 X0.7132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92 X0.7025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497 X0.6908 Z-0.10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02 X0.6855 Z-0.10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07 X0.675 Z-0.10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12 X0.6644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17 X0.66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22 X0.6469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27 X0.6447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32 X0.6425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37 X0.6392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42 X0.6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47 X0.6327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52 X0.6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57 X0.6262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62 X0.6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67 X0.62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72 X0.6149 Y1.5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77 X0.6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82 X0.6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87 X0.62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92 X0.6284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597 X0.63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02 X0.6349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07 X0.6382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12 X0.6414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17 X0.6511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22 X0.66 Z-0.09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27 X0.6638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32 X0.6677 Z-0.10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37 X0.6774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42 X0.688 Z-0.10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47 X0.6986 Z-0.10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52 X0.7065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57 X0.7129 Z-0.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62 X0.7194 Z-0.10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67 X0.7315 Z-0.1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72 X0.73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77 X0.7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82 X0.7556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87 X0.7499 Y1.5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92 X0.73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697 X0.73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02 X0.717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07 X0.7017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12 X0.691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17 X0.6792 Z-0.10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22 X0.6739 Z-0.10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27 X0.6634 Z-0.10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32 X0.6576 Z-0.1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37 X0.6482 Z-0.09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42 X0.6343 Z-0.09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47 X0.6321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52 X0.6299 Z-0.09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57 X0.6267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62 X0.62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67 X0.6202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72 X0.61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77 X0.6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82 X0.6091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87 X0.6034 Y1.5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92 X0.60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797 X0.6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02 X0.61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07 X0.6169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12 X0.6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17 X0.6234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22 X0.6266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27 X0.6299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32 X0.6396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37 X0.6444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42 X0.654 Z-0.10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47 X0.6638 Z-0.10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52 X0.6695 Z-0.10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57 X0.6806 Z-0.10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62 X0.6918 Z-0.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67 X0.7031 Z-0.10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72 X0.712 Z-0.10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77 X0.7241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82 X0.73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87 X0.7441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92 X0.7383 Y1.5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897 X0.7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02 X0.7185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07 X0.7054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12 X0.6901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17 X0.6794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22 X0.6677 Z-0.10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27 X0.6624 Z-0.10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32 X0.6519 Z-0.10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37 X0.6461 Z-0.10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42 X0.6367 Z-0.09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47 X0.6272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52 X0.6223 Z-0.0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57 X0.62 Z-0.09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62 X0.6176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67 X0.6143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72 X0.61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77 X0.6078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82 X0.60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87 X0.60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92 X0.5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997 X0.5918 Y1.5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02 X0.59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07 X0.5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12 X0.60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17 X0.6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22 X0.6086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27 X0.6118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32 X0.6151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37 X0.6183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42 X0.628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47 X0.6329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52 X0.6425 Z-0.10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57 X0.6522 Z-0.10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62 X0.658 Z-0.10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67 X0.669 Z-0.10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72 X0.6803 Z-0.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77 X0.6916 Z-0.10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82 X0.7005 Z-0.10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87 X0.7126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92 X0.7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097 X0.7325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02 X0.7268 Y1.5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07 X0.7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12 X0.7069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17 X0.6939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22 X0.6786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27 X0.6658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32 X0.6594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37 X0.653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42 X0.6468 Z-0.10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47 X0.6411 Z-0.10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52 X0.6353 Z-0.10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57 X0.6269 Z-0.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62 X0.6227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67 X0.6105 Z-0.0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72 X0.6085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77 X0.60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82 X0.6024 Z-0.09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87 X0.59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92 X0.5959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197 X0.59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02 X0.58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07 X0.5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12 X0.5803 Y1.6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17 X0.5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22 X0.58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27 X0.5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32 X0.59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37 X0.597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42 X0.6003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47 X0.6035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52 X0.6068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57 X0.6165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62 X0.6213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67 X0.6309 Z-0.10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72 X0.6407 Z-0.10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77 X0.6464 Z-0.10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82 X0.6575 Z-0.10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87 X0.6687 Z-0.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92 X0.6801 Z-0.10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297 X0.6889 Z-0.10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02 X0.701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07 X0.71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12 X0.721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17 X0.7152 Y1.6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22 X0.70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27 X0.6954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32 X0.6823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37 X0.667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42 X0.6543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47 X0.6478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52 X0.6414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57 X0.6353 Z-0.10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62 X0.6295 Z-0.10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67 X0.6238 Z-0.10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72 X0.6153 Z-0.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77 X0.6111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82 X0.5989 Z-0.0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87 X0.5969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92 X0.5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397 X0.5909 Z-0.09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02 X0.58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07 X0.5844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12 X0.58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17 X0.57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22 X0.57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27 X0.5687 Y1.6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32 X0.57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37 X0.5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42 X0.5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47 X0.58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52 X0.5855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57 X0.5887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62 X0.592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67 X0.5952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72 X0.605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77 X0.6098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82 X0.6194 Z-0.10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87 X0.6291 Z-0.10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92 X0.6349 Z-0.10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497 X0.646 Z-0.10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02 X0.6572 Z-0.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07 X0.6685 Z-0.10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12 X0.6774 Z-0.10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17 X0.6907 Z-0.10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22 X0.7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27 X0.70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32 X0.7037 Y1.6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37 X0.6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42 X0.68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47 X0.6708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52 X0.6555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57 X0.6427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62 X0.6363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67 X0.6299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72 X0.6237 Z-0.10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77 X0.618 Z-0.10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82 X0.6122 Z-0.10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87 X0.6027 Z-0.09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92 X0.588 Z-0.09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597 X0.5856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02 X0.58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07 X0.5799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12 X0.57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17 X0.5734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22 X0.57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27 X0.56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32 X0.5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37 X0.5572 Y1.6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42 X0.56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47 X0.56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52 X0.56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57 X0.57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62 X0.5739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67 X0.5772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72 X0.5804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77 X0.5837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82 X0.5934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87 X0.5982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92 X0.6067 Z-0.10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697 X0.6109 Z-0.10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02 X0.6195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07 X0.6238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12 X0.6324 Z-0.1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17 X0.6367 Z-0.10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22 X0.6473 Z-0.10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27 X0.6538 Z-0.10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32 X0.6666 Z-0.1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37 X0.6781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42 X0.68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47 X0.6979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52 X0.6921 Y1.6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57 X0.67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62 X0.6723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67 X0.6593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72 X0.6439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77 X0.6312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82 X0.6247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87 X0.6183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92 X0.6122 Z-0.10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797 X0.6064 Z-0.10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02 X0.6007 Z-0.10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07 X0.5911 Z-0.09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12 X0.5765 Z-0.09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17 X0.574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22 X0.57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27 X0.5684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32 X0.56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37 X0.5619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42 X0.55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47 X0.55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52 X0.55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57 X0.5456 Y1.6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62 X0.54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67 X0.55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72 X0.55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77 X0.55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82 X0.5624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87 X0.5656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92 X0.5689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897 X0.5721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02 X0.5819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07 X0.5867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12 X0.5952 Z-0.10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17 X0.5994 Z-0.10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22 X0.608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27 X0.6122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32 X0.6209 Z-0.1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37 X0.6252 Z-0.10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42 X0.6358 Z-0.10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47 X0.6422 Z-0.10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52 X0.6551 Z-0.1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57 X0.6666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62 X0.67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67 X0.6863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72 X0.6806 Y1.6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77 X0.66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82 X0.6539 Z-0.1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87 X0.6414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92 X0.63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2997 X0.6314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02 X0.62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07 X0.6136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12 X0.6072 Z-0.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17 X0.6011 Z-0.10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22 X0.5899 Z-0.10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27 X0.5808 Z-0.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32 X0.5662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37 X0.5638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42 X0.5614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47 X0.5581 Z-0.09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52 X0.5549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57 X0.55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62 X0.5484 Z-0.09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67 X0.54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72 X0.53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77 X0.5341 Y1.6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82 X0.5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87 X0.5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92 X0.54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097 X0.5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02 X0.5508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07 X0.5541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12 X0.5573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17 X0.5606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22 X0.5703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27 X0.5751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32 X0.5836 Z-0.10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37 X0.5878 Z-0.10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42 X0.5964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47 X0.6007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52 X0.6093 Z-0.1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57 X0.6136 Z-0.10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62 X0.6242 Z-0.10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67 X0.6307 Z-0.10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72 X0.6369 Z-0.10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77 X0.649 Z-0.1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82 X0.65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87 X0.6748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92 X0.669 Y1.6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197 X0.65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02 X0.6424 Z-0.1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07 X0.6299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12 X0.6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17 X0.6198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22 X0.6085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27 X0.6021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32 X0.5957 Z-0.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37 X0.5895 Z-0.10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42 X0.5784 Z-0.10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47 X0.5692 Z-0.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52 X0.5547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57 X0.5523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62 X0.5498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67 X0.5466 Z-0.09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72 X0.5433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77 X0.54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82 X0.5368 Z-0.09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87 X0.53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92 X0.5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297 X0.5225 Y1.7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02 X0.52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07 X0.5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12 X0.53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17 X0.5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22 X0.5393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27 X0.5425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32 X0.5458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37 X0.549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42 X0.5619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47 X0.5706 Z-0.09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52 X0.5759 Z-0.10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57 X0.5859 Z-0.10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62 X0.5959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67 X0.6059 Z-0.10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72 X0.6136 Z-0.10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77 X0.62 Z-0.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82 X0.6331 Z-0.1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87 X0.6436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92 X0.64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397 X0.6632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02 X0.6575 Y1.7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07 X0.64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12 X0.6308 Z-0.1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17 X0.6183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22 X0.61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27 X0.6083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32 X0.5969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37 X0.5905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42 X0.5841 Z-0.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47 X0.5729 Z-0.10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52 X0.5679 Z-0.10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57 X0.558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62 X0.5482 Z-0.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67 X0.5434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72 X0.541 Z-0.09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77 X0.5386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82 X0.5353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87 X0.53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92 X0.5288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497 X0.52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02 X0.5223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07 X0.51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12 X0.51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17 X0.511 Y1.7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22 X0.51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27 X0.5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32 X0.52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37 X0.5245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42 X0.5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47 X0.531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52 X0.5342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57 X0.5375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62 X0.5504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67 X0.5591 Z-0.09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72 X0.5688 Z-0.10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77 X0.5734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82 X0.5779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87 X0.5871 Z-0.1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92 X0.5917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597 X0.6028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02 X0.6092 Z-0.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07 X0.6157 Z-0.10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12 X0.6278 Z-0.1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17 X0.6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22 X0.63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27 X0.6517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32 X0.6459 Y1.7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37 X0.6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42 X0.6193 Z-0.1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47 X0.6068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52 X0.60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57 X0.5967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62 X0.5854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67 X0.579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72 X0.5726 Z-0.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77 X0.5613 Z-0.10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82 X0.5564 Z-0.10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87 X0.5464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92 X0.5367 Z-0.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697 X0.5319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02 X0.5295 Z-0.09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07 X0.5271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12 X0.5238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17 X0.52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22 X0.5173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27 X0.5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32 X0.5108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37 X0.5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42 X0.50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47 X0.4994 Y1.7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52 X0.5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57 X0.50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62 X0.50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67 X0.5129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72 X0.5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77 X0.5194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82 X0.5227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87 X0.5259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92 X0.5389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797 X0.5475 Z-0.09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02 X0.5573 Z-0.10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07 X0.5618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12 X0.5664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17 X0.5756 Z-0.1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22 X0.5802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27 X0.5912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32 X0.5976 Z-0.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37 X0.6041 Z-0.10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42 X0.6163 Z-0.1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47 X0.62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52 X0.6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57 X0.6402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62 X0.6344 Y1.7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67 X0.62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72 X0.6077 Z-0.1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77 X0.5952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82 X0.59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87 X0.5852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92 X0.5738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897 X0.5674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02 X0.561 Z-0.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07 X0.5498 Z-0.10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12 X0.5448 Z-0.10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17 X0.5349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22 X0.5251 Z-0.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27 X0.5203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32 X0.5179 Z-0.09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37 X0.5155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42 X0.5123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47 X0.5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52 X0.5058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57 X0.50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62 X0.4993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67 X0.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72 X0.4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77 X0.4879 Y1.7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82 X0.49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87 X0.4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92 X0.4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3997 X0.5014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02 X0.50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07 X0.5079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12 X0.5112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17 X0.5144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22 X0.5273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27 X0.536 Z-0.09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32 X0.5457 Z-0.10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37 X0.5503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42 X0.5548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47 X0.564 Z-0.1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52 X0.5686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57 X0.5797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62 X0.5861 Z-0.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67 X0.5926 Z-0.10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72 X0.6047 Z-0.1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77 X0.60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82 X0.61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87 X0.6286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92 X0.6228 Y1.7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097 X0.60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02 X0.5962 Z-0.1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07 X0.5837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12 X0.57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17 X0.5736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22 X0.5623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27 X0.5559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32 X0.5495 Z-0.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37 X0.5383 Z-0.10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42 X0.5333 Z-0.10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47 X0.5233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52 X0.5136 Z-0.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57 X0.5088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62 X0.5064 Z-0.09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67 X0.504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72 X0.5007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77 X0.49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82 X0.4942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87 X0.4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92 X0.4877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197 X0.48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02 X0.48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07 X0.4763 Y1.7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12 X0.48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17 X0.48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22 X0.48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27 X0.4899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32 X0.49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37 X0.4964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42 X0.4996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47 X0.5029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52 X0.5158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57 X0.5244 Z-0.09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62 X0.5342 Z-0.10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67 X0.5387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72 X0.5433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77 X0.5525 Z-0.1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82 X0.5571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87 X0.5681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92 X0.5746 Z-0.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297 X0.581 Z-0.10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02 X0.5932 Z-0.1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07 X0.59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12 X0.60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17 X0.6171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22 X0.6113 Y1.7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27 X0.59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32 X0.5846 Z-0.1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37 X0.5721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42 X0.56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47 X0.5621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52 X0.5508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57 X0.5443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62 X0.5379 Z-0.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67 X0.5267 Z-0.10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72 X0.5217 Z-0.10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77 X0.5118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82 X0.502 Z-0.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87 X0.4972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92 X0.4948 Z-0.09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397 X0.4924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02 X0.4892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07 X0.48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12 X0.4827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17 X0.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22 X0.4831 Y1.79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27 X0.4857 Y1.797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32 X0.4883 Y1.7985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37 X0.4909 Y1.8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42 X0.4935 Y1.8015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47 X0.4973 Y1.8037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52 X0.5042 Z-0.0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57 X0.5129 Z-0.09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62 X0.5226 Z-0.10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67 X0.5272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72 X0.5317 Z-0.10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77 X0.5409 Z-0.1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82 X0.5454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87 X0.5565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92 X0.5629 Z-0.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497 X0.5694 Z-0.10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02 X0.5815 Z-0.1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07 X0.58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12 X0.5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17 X0.6055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2 X0.5997 Y1.8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7 X0.58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2 X0.5731 Z-0.1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7 X0.5606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2 X0.55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7 X0.5505 Z-0.10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2 X0.5392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7 X0.5328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2 X0.5264 Z-0.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7 X0.5147 Z-0.10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2 X0.5199 Y1.8168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7 X0.5286 Y1.8218 Z-0.10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2 X0.532 Y1.8237 Z-0.10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7 X0.5452 Z-0.1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2 X0.5627 Z-0.1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7 X0.574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2 X0.58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7 X0.594 Z-0.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2 X0.5882 Y1.8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7 X0.57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2 X0.5684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7 X0.56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2 X0.5493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7 X0.5554 Y1.8373 Z-0.1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2 X0.5666 Y1.8437 Z-0.10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7 X0.58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2 X0.5785 Y1.85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7 G00 Z-0.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2 X0.7073 Y1.3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7 G01 Z-0.09F.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2 X0.7103 Y1.3855 F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7 X0.7129 Y1.387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2 X0.7156 Y1.3885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7 X0.7182 Y1.39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2 X0.7208 Y1.3915 Z-0.0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7 X0.7234 Y1.393 Z-0.09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2 X0.7247 Y1.3937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7 X0.721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2 X0.7177 Z-0.09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7 X0.7145 Z-0.09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2 X0.7112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7 X0.70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2 X0.7047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7 X0.70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2 X0.6957 Y1.4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7 X0.69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2 X0.70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7 X0.706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2 X0.7092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7 X0.7125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2 X0.7157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7 X0.719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2 X0.7222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7 X0.732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2 X0.742 Z-0.10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7 X0.7468 Y1.4065 Z-0.1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2 X0.7537 Y1.4105 Z-0.1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7 X0.7571 Y1.4125 Z-0.11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2 X0.7593 Y1.4137 Z-0.1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7 X0.7527 Z-0.11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2 X0.744 Z-0.11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7 X0.7396 Z-0.1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2 X0.7286 Z-0.10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7 X0.721 Z-0.09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2 X0.7122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7 X0.7092 Z-0.0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2 X0.7062 Z-0.09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7 X0.7029 Z-0.09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2 X0.6997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7 X0.6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2 X0.6932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7 X0.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2 X0.6842 Y1.4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7 X0.68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2 X0.6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7 X0.6944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2 X0.6977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7 X0.7009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2 X0.7042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7 X0.7075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2 X0.7107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7 X0.7204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2 X0.7292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7 X0.7331 Z-0.1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2 X0.737 Z-0.1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7 X0.7487 Z-0.11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2 X0.7583 Z-0.12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7 X0.7695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2 X0.7767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2 X0.7882 Y1.4304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7 X0.794 Y1.4337 Z-0.12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2 X0.789 Z-0.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7 X0.7756 Z-0.12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2 X0.7711 Z-0.12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7 X0.7607 Z-0.12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2 X0.749 Z-0.11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7 X0.7441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2 X0.7391 Z-0.11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7 X0.7343 Z-0.11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2 X0.7245 Z-0.10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7 X0.7179 Z-0.1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2 X0.7082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7 X0.7033 Z-0.09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2 X0.7008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7 X0.6984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2 X0.6952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7 X0.6919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2 X0.6887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7 X0.6854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2 X0.68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7 X0.67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2 X0.6726 Y1.4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7 X0.67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2 X0.67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7 X0.6829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2 X0.6862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7 X0.6894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2 X0.6927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7 X0.6959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2 X0.6992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7 X0.7089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2 X0.7177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7 X0.7216 Z-0.1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2 X0.7254 Z-0.1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7 X0.7372 Z-0.11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2 X0.7468 Z-0.12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7 X0.758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2 X0.7673 Z-0.12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7 X0.7783 Z-0.12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2 X0.7904 Z-0.1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7 X0.7962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2 X0.8113 Z-0.12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7 X0.8076 Y1.4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2 X0.7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7 X0.7878 Z-0.12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2 X0.7747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7 X0.7594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2 X0.7487 Z-0.12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7 X0.737 Z-0.11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2 X0.7317 Z-0.11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7 X0.7211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2 X0.7106 Z-0.10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7 X0.7062 Z-0.10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2 X0.6931 Z-0.09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7 X0.6909 Z-0.09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2 X0.6887 Z-0.09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7 X0.6854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2 X0.6822 Z-0.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7 X0.6789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2 X0.6757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7 X0.67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2 X0.6692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7 X0.66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2 X0.6611 Y1.4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7 X0.66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2 X0.6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7 X0.6714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2 X0.6746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7 X0.6779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2 X0.6811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7 X0.6844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2 X0.6876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7 X0.6973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2 X0.7062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7 X0.71 Z-0.1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2 X0.7139 Z-0.1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7 X0.7256 Z-0.11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2 X0.7352 Z-0.12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7 X0.7464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2 X0.7557 Z-0.12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7 X0.7667 Z-0.12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2 X0.7789 Z-0.1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7 X0.7847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2 X0.8018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7 X0.796 Y1.4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2 X0.7825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7 X0.77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2 X0.7632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7 X0.7478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22 X0.7371 Z-0.12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27 X0.7254 Z-0.11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32 X0.7201 Z-0.11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37 X0.7096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42 X0.6991 Z-0.10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47 X0.6947 Z-0.10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52 X0.6815 Z-0.09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57 X0.6793 Z-0.09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62 X0.6771 Z-0.09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67 X0.6739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72 X0.6706 Z-0.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77 X0.6674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82 X0.6641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87 X0.66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92 X0.6576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97 X0.65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02 X0.6496 Y1.4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07 X0.65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12 X0.65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17 X0.6598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22 X0.6631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27 X0.6663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32 X0.6696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37 X0.6728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42 X0.6761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47 X0.6858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52 X0.6946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57 X0.6985 Z-0.1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62 X0.7024 Z-0.1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67 X0.7141 Z-0.11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72 X0.7277 Z-0.12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77 X0.739 Z-0.12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82 X0.7454 Z-0.12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87 X0.7566 Z-0.12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92 X0.7621 Z-0.12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597 X0.7745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02 X0.7903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07 X0.7845 Y1.4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12 X0.7709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17 X0.76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22 X0.7516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27 X0.7363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32 X0.7256 Z-0.12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37 X0.7139 Z-0.11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42 X0.7086 Z-0.11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47 X0.698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52 X0.6875 Z-0.10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57 X0.6831 Z-0.10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62 X0.67 Z-0.09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67 X0.6678 Z-0.09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72 X0.6656 Z-0.09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77 X0.6623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82 X0.6591 Z-0.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87 X0.6558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92 X0.6526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697 X0.6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02 X0.6461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07 X0.64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12 X0.638 Y1.5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17 X0.64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22 X0.6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27 X0.6483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32 X0.6515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37 X0.6548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42 X0.658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47 X0.6613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52 X0.6645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57 X0.6742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62 X0.6791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67 X0.6875 Z-0.1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72 X0.6918 Z-0.1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77 X0.7003 Z-0.1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82 X0.7046 Z-0.11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87 X0.7132 Z-0.12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92 X0.7176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797 X0.7282 Z-0.12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02 X0.7399 Z-0.12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07 X0.7456 Z-0.12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12 X0.757 Z-0.12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17 X0.7638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22 X0.7787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27 X0.7729 Y1.5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32 X0.7594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37 X0.75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42 X0.7401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47 X0.7248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52 X0.7141 Z-0.12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57 X0.7023 Z-0.11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62 X0.697 Z-0.11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67 X0.6865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72 X0.676 Z-0.10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77 X0.6716 Z-0.10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82 X0.6584 Z-0.09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87 X0.6562 Z-0.09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92 X0.654 Z-0.09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897 X0.6508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02 X0.6475 Z-0.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07 X0.6443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12 X0.641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17 X0.6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22 X0.6345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27 X0.63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32 X0.6265 Y1.5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37 X0.63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42 X0.63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47 X0.6367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52 X0.64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57 X0.6432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62 X0.6465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67 X0.6497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72 X0.653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77 X0.6627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82 X0.6715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87 X0.6754 Z-0.1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92 X0.6793 Z-0.1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997 X0.689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02 X0.6995 Z-0.11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07 X0.7102 Z-0.12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12 X0.718 Z-0.1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17 X0.7245 Z-0.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22 X0.731 Z-0.12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27 X0.7431 Z-0.12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32 X0.74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37 X0.7532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42 X0.7672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47 X0.7614 Y1.5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52 X0.7478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57 X0.74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62 X0.7285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67 X0.7132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72 X0.7025 Z-0.12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77 X0.6908 Z-0.11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82 X0.6855 Z-0.11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87 X0.675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92 X0.6644 Z-0.10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097 X0.66 Z-0.10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02 X0.6469 Z-0.09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07 X0.6447 Z-0.09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12 X0.6425 Z-0.09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17 X0.6392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22 X0.636 Z-0.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27 X0.6327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32 X0.6295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37 X0.62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42 X0.623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47 X0.62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52 X0.6149 Y1.5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57 X0.6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62 X0.6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67 X0.6252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72 X0.6284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77 X0.6317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82 X0.6349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87 X0.6382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92 X0.6414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197 X0.6511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02 X0.66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07 X0.6638 Z-0.1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12 X0.6677 Z-0.1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17 X0.6774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22 X0.688 Z-0.11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27 X0.6986 Z-0.12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32 X0.7065 Z-0.1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37 X0.7129 Z-0.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42 X0.7194 Z-0.12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47 X0.7315 Z-0.12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52 X0.73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57 X0.7417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62 X0.7556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67 X0.7499 Y1.5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72 X0.7363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77 X0.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82 X0.717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87 X0.7017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92 X0.691 Z-0.12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297 X0.6792 Z-0.11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02 X0.6739 Z-0.11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07 X0.6634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12 X0.6576 Z-0.11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17 X0.6482 Z-0.10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22 X0.6343 Z-0.09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27 X0.6321 Z-0.09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32 X0.6299 Z-0.09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37 X0.6267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42 X0.6234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47 X0.6202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52 X0.6169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57 X0.6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62 X0.6091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67 X0.6034 Y1.5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72 X0.60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77 X0.6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82 X0.6136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87 X0.6169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92 X0.6201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397 X0.6234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02 X0.6266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07 X0.6299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12 X0.6396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17 X0.6444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22 X0.654 Z-0.1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27 X0.6638 Z-0.11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32 X0.6695 Z-0.11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37 X0.6806 Z-0.12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42 X0.6918 Z-0.12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47 X0.7031 Z-0.12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52 X0.712 Z-0.12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57 X0.7241 Z-0.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62 X0.7364 Z-0.12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67 X0.74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72 X0.7383 Y1.5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77 X0.7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82 X0.7185 Z-0.12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87 X0.7054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92 X0.6901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497 X0.6794 Z-0.12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02 X0.6677 Z-0.11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07 X0.6624 Z-0.11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12 X0.6519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17 X0.6461 Z-0.11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22 X0.6367 Z-0.10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27 X0.6272 Z-0.09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32 X0.6223 Z-0.09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37 X0.62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42 X0.6176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47 X0.6143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52 X0.6111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57 X0.6078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62 X0.6046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67 X0.60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72 X0.59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77 X0.5918 Y1.5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82 X0.59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87 X0.5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92 X0.6021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597 X0.6053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02 X0.6086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07 X0.6118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12 X0.6151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17 X0.6183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22 X0.628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27 X0.6329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32 X0.6425 Z-0.1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37 X0.6522 Z-0.11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42 X0.658 Z-0.11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47 X0.669 Z-0.12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52 X0.6803 Z-0.12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57 X0.6916 Z-0.12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62 X0.7005 Z-0.12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67 X0.7126 Z-0.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72 X0.7248 Z-0.12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77 X0.73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82 X0.7268 Y1.5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87 X0.7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92 X0.7069 Z-0.12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697 X0.6939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02 X0.6786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07 X0.6658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12 X0.6594 Z-0.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17 X0.653 Z-0.11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22 X0.6468 Z-0.11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27 X0.6411 Z-0.1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32 X0.6353 Z-0.1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37 X0.6269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42 X0.6227 Z-0.10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47 X0.6105 Z-0.09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52 X0.6085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57 X0.6065 Z-0.0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62 X0.6024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67 X0.5992 Z-0.09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72 X0.5959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77 X0.59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82 X0.5894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87 X0.5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92 X0.5803 Y1.6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797 X0.5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02 X0.58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07 X0.5905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12 X0.5938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17 X0.597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22 X0.6003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27 X0.6035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32 X0.6068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37 X0.6165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42 X0.6213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47 X0.6309 Z-0.1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52 X0.6407 Z-0.11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57 X0.6464 Z-0.11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62 X0.6575 Z-0.12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67 X0.6687 Z-0.12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72 X0.6801 Z-0.12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77 X0.6889 Z-0.12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82 X0.701 Z-0.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87 X0.7133 Z-0.12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92 X0.7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897 X0.7152 Y1.6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02 X0.70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07 X0.6954 Z-0.12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12 X0.6823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17 X0.667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22 X0.6543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27 X0.6478 Z-0.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32 X0.6414 Z-0.11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37 X0.6353 Z-0.11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42 X0.6295 Z-0.1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47 X0.6238 Z-0.1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52 X0.6153 Z-0.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57 X0.6111 Z-0.10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62 X0.5989 Z-0.09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67 X0.5969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72 X0.5949 Z-0.0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77 X0.5909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82 X0.5876 Z-0.09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87 X0.5844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92 X0.58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6997 X0.5779 Z-0.0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02 X0.57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07 X0.5687 Y1.6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12 X0.57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17 X0.57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22 X0.579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27 X0.5822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32 X0.5855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37 X0.5887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42 X0.592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47 X0.5952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52 X0.605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57 X0.6098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62 X0.6194 Z-0.1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67 X0.6291 Z-0.11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72 X0.6349 Z-0.11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77 X0.646 Z-0.12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82 X0.6572 Z-0.12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87 X0.6685 Z-0.12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92 X0.6774 Z-0.12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097 X0.6907 Z-0.12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02 X0.7031 Z-0.12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07 X0.70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12 X0.7037 Y1.6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17 X0.6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22 X0.6838 Z-0.12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27 X0.6708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32 X0.6555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37 X0.6427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42 X0.6363 Z-0.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47 X0.6299 Z-0.11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52 X0.6237 Z-0.11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57 X0.618 Z-0.1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62 X0.6122 Z-0.1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67 X0.6027 Z-0.1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72 X0.588 Z-0.09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77 X0.5856 Z-0.09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82 X0.5832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87 X0.5799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92 X0.5767 Z-0.09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197 X0.5734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02 X0.5702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07 X0.56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12 X0.5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17 X0.5572 Y1.6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22 X0.56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27 X0.56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32 X0.5674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37 X0.5707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42 X0.5739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47 X0.5772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52 X0.5804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57 X0.5837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62 X0.5934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67 X0.5982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72 X0.6067 Z-0.1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77 X0.6109 Z-0.1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82 X0.6195 Z-0.1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87 X0.6238 Z-0.11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92 X0.6324 Z-0.12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297 X0.6367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02 X0.6473 Z-0.12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07 X0.6538 Z-0.12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12 X0.6666 Z-0.12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17 X0.6781 Z-0.12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22 X0.68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27 X0.6979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32 X0.6921 Y1.6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37 X0.6785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42 X0.67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47 X0.6593 Z-0.1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52 X0.6439 Z-0.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57 X0.6312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62 X0.6247 Z-0.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67 X0.6183 Z-0.11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72 X0.6122 Z-0.11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77 X0.6064 Z-0.1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82 X0.6007 Z-0.1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87 X0.5911 Z-0.10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92 X0.5765 Z-0.09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397 X0.574 Z-0.09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02 X0.5716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07 X0.5684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12 X0.5651 Z-0.09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17 X0.5619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22 X0.5586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27 X0.55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32 X0.55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37 X0.5456 Y1.6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42 X0.54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47 X0.55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52 X0.5559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57 X0.5591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62 X0.5624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67 X0.5656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72 X0.5689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77 X0.5721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82 X0.5819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87 X0.5867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92 X0.5952 Z-0.1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497 X0.5994 Z-0.1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02 X0.608 Z-0.1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07 X0.6122 Z-0.11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12 X0.6209 Z-0.12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17 X0.6252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22 X0.6358 Z-0.12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27 X0.6422 Z-0.12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32 X0.6551 Z-0.12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37 X0.6666 Z-0.12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42 X0.67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47 X0.6863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52 X0.6806 Y1.6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57 X0.6664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62 X0.6539 Z-0.12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67 X0.6414 Z-0.1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72 X0.6364 Z-0.12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77 X0.6314 Z-0.1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82 X0.62 Z-0.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87 X0.6136 Z-0.1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92 X0.6072 Z-0.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597 X0.6011 Z-0.11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02 X0.5899 Z-0.1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07 X0.5808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12 X0.5662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17 X0.5638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22 X0.5614 Z-0.09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27 X0.5581 Z-0.09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32 X0.5549 Z-0.09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37 X0.5516 Z-0.09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42 X0.54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47 X0.5451 Z-0.09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52 X0.53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57 X0.5341 Y1.6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62 X0.5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67 X0.5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72 X0.5443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77 X0.5476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82 X0.5508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87 X0.5541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92 X0.5573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697 X0.5606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02 X0.5703 Z-0.1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07 X0.5751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12 X0.5836 Z-0.1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17 X0.5878 Z-0.1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22 X0.5964 Z-0.1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27 X0.6007 Z-0.11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32 X0.6093 Z-0.12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37 X0.6136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42 X0.6242 Z-0.12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47 X0.6307 Z-0.12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52 X0.6369 Z-0.12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57 X0.649 Z-0.12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62 X0.6577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67 X0.6748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72 X0.669 Y1.6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77 X0.6549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82 X0.6424 Z-0.12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87 X0.6299 Z-0.1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92 X0.6248 Z-0.12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797 X0.6198 Z-0.1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02 X0.6085 Z-0.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07 X0.6021 Z-0.1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12 X0.5957 Z-0.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17 X0.5895 Z-0.11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22 X0.5784 Z-0.1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27 X0.5692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32 X0.5547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37 X0.5523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42 X0.5498 Z-0.09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47 X0.5466 Z-0.09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52 X0.5433 Z-0.09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57 X0.5401 Z-0.09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62 X0.53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67 X0.5336 Z-0.09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72 X0.5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77 X0.5225 Y1.7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82 X0.52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87 X0.5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92 X0.5328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897 X0.536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02 X0.5393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07 X0.5425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12 X0.5458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17 X0.549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22 X0.5619 Z-0.1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27 X0.5706 Z-0.10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32 X0.5759 Z-0.11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37 X0.5859 Z-0.11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42 X0.5959 Z-0.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47 X0.6059 Z-0.12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52 X0.6136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57 X0.62 Z-0.12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62 X0.6331 Z-0.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67 X0.6436 Z-0.12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72 X0.64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77 X0.6632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82 X0.6575 Y1.7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87 X0.6433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92 X0.6308 Z-0.12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7997 X0.6183 Z-0.1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02 X0.6133 Z-0.12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07 X0.6083 Z-0.1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12 X0.5969 Z-0.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17 X0.5905 Z-0.1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22 X0.5841 Z-0.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27 X0.5729 Z-0.11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32 X0.5679 Z-0.11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37 X0.558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42 X0.5482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47 X0.5434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52 X0.541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57 X0.5386 Z-0.09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62 X0.5353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67 X0.5321 Z-0.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72 X0.5288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77 X0.5256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82 X0.52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87 X0.5191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92 X0.51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097 X0.511 Y1.7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02 X0.51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07 X0.5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12 X0.5212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17 X0.5245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22 X0.5277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27 X0.531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32 X0.5342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37 X0.5375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42 X0.5504 Z-0.1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47 X0.5591 Z-0.10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52 X0.5688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57 X0.5734 Z-0.1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62 X0.5779 Z-0.11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67 X0.5871 Z-0.12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72 X0.5917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77 X0.6028 Z-0.12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82 X0.6092 Z-0.12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87 X0.6157 Z-0.12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92 X0.6278 Z-0.1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197 X0.633 Z-0.12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02 X0.63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07 X0.6517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12 X0.6459 Y1.7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17 X0.6318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22 X0.6193 Z-0.12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27 X0.6068 Z-0.1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32 X0.6018 Z-0.12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37 X0.5967 Z-0.1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42 X0.5854 Z-0.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47 X0.579 Z-0.1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52 X0.5726 Z-0.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57 X0.5613 Z-0.11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62 X0.5564 Z-0.11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67 X0.5464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72 X0.5367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77 X0.5319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82 X0.5295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87 X0.5271 Z-0.09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92 X0.5238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297 X0.5206 Z-0.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02 X0.5173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07 X0.514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12 X0.5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17 X0.5075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22 X0.50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27 X0.4994 Y1.7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32 X0.5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37 X0.50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42 X0.5097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47 X0.5129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52 X0.5162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57 X0.5194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62 X0.5227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67 X0.5259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72 X0.5389 Z-0.1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77 X0.5475 Z-0.10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82 X0.5573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87 X0.5618 Z-0.1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92 X0.5664 Z-0.11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397 X0.5756 Z-0.12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02 X0.5802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07 X0.5912 Z-0.12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12 X0.5976 Z-0.12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17 X0.6041 Z-0.12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22 X0.6163 Z-0.1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27 X0.6214 Z-0.12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32 X0.6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37 X0.6402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42 X0.6344 Y1.7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47 X0.6202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52 X0.6077 Z-0.12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57 X0.5952 Z-0.1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62 X0.5902 Z-0.12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67 X0.5852 Z-0.1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72 X0.5738 Z-0.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77 X0.5674 Z-0.1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82 X0.561 Z-0.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87 X0.5498 Z-0.11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92 X0.5448 Z-0.11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497 X0.5349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02 X0.5251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07 X0.5203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12 X0.5179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17 X0.5155 Z-0.09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22 X0.5123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27 X0.509 Z-0.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32 X0.5058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37 X0.5025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42 X0.49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47 X0.496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52 X0.4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57 X0.4879 Y1.7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62 X0.49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67 X0.4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72 X0.4981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77 X0.5014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82 X0.5046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87 X0.5079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92 X0.5112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597 X0.5144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02 X0.5273 Z-0.1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07 X0.536 Z-0.10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12 X0.5457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17 X0.5503 Z-0.1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22 X0.5548 Z-0.11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27 X0.564 Z-0.12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32 X0.5686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37 X0.5797 Z-0.12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42 X0.5861 Z-0.12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47 X0.5926 Z-0.12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52 X0.6047 Z-0.1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57 X0.6099 Z-0.12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62 X0.61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67 X0.6286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72 X0.6228 Y1.7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77 X0.6087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82 X0.5962 Z-0.12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87 X0.5837 Z-0.1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92 X0.5787 Z-0.12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697 X0.5736 Z-0.1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02 X0.5623 Z-0.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07 X0.5559 Z-0.1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12 X0.5495 Z-0.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17 X0.5383 Z-0.11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22 X0.5333 Z-0.11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27 X0.5233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32 X0.5136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37 X0.5088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42 X0.5064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47 X0.504 Z-0.09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52 X0.5007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57 X0.4975 Z-0.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62 X0.4942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67 X0.491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72 X0.48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77 X0.4845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82 X0.48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87 X0.4763 Y1.7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92 X0.48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797 X0.48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02 X0.4866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07 X0.4899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12 X0.4931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17 X0.4964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22 X0.4996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27 X0.5029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32 X0.5158 Z-0.1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37 X0.5244 Z-0.10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42 X0.5342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47 X0.5387 Z-0.1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52 X0.5433 Z-0.11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57 X0.5525 Z-0.12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62 X0.5571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67 X0.5681 Z-0.12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72 X0.5746 Z-0.12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77 X0.581 Z-0.12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82 X0.5932 Z-0.1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87 X0.5983 Z-0.12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92 X0.60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897 X0.6171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02 X0.6113 Y1.7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07 X0.5971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12 X0.5846 Z-0.12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17 X0.5721 Z-0.1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22 X0.5671 Z-0.12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27 X0.5621 Z-0.1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32 X0.5508 Z-0.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37 X0.5443 Z-0.1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42 X0.5379 Z-0.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47 X0.5267 Z-0.11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52 X0.5217 Z-0.11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57 X0.5118 Z-0.10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62 X0.502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67 X0.4972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72 X0.4948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77 X0.4924 Z-0.09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82 X0.4892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87 X0.4859 Z-0.0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92 X0.4827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8997 X0.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02 X0.4831 Y1.79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07 X0.4857 Y1.797 Z-0.09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12 X0.4883 Y1.7985 Z-0.0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17 X0.4909 Y1.8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22 X0.4935 Y1.8015 Z-0.09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27 X0.4973 Y1.8037 Z-0.10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32 X0.5042 Z-0.1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37 X0.5129 Z-0.10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42 X0.5226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47 X0.5272 Z-0.1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52 X0.5317 Z-0.11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57 X0.5409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62 X0.5454 Z-0.12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67 X0.5565 Z-0.1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72 X0.5629 Z-0.12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77 X0.5694 Z-0.12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82 X0.5815 Z-0.12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87 X0.5867 Z-0.12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92 X0.5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097 X0.6055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02 X0.5997 Y1.8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07 X0.5856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12 X0.5731 Z-0.12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17 X0.5606 Z-0.12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22 X0.5556 Z-0.12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27 X0.5505 Z-0.12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32 X0.5392 Z-0.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37 X0.5328 Z-0.1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42 X0.5264 Z-0.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47 X0.5147 Z-0.11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52 X0.5199 Y1.8168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57 X0.5286 Y1.8218 Z-0.12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62 X0.532 Y1.8237 Z-0.12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67 X0.5452 Z-0.12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72 X0.5627 Z-0.12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77 X0.574 Z-0.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82 X0.5863 Z-0.12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87 X0.5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92 X0.5882 Y1.8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197 X0.57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02 X0.5684 Z-0.12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07 X0.5621 Z-0.12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12 X0.5493 Z-0.12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17 X0.5554 Y1.8373 Z-0.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22 X0.5666 Y1.8437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27 X0.5824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32 X0.5785 Y1.85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37 G00 Z-0.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42 X0.7073 Y1.3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47 G01 Z-0.09F.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52 X0.7103 Y1.3855 F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57 X0.7129 Y1.387 Z-0.0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62 X0.7156 Y1.3885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67 X0.7182 Y1.39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72 X0.7208 Y1.3915 Z-0.09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77 X0.7234 Y1.393 Z-0.09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82 X0.7247 Y1.3937 Z-0.09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87 X0.721 Z-0.0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92 X0.7177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297 X0.7145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02 X0.7112 Z-0.09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07 X0.7079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12 X0.70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17 X0.7015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22 X0.6957 Y1.4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27 X0.69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32 X0.7027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37 X0.706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42 X0.7092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47 X0.7125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52 X0.7157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57 X0.719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62 X0.7222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67 X0.732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72 X0.742 Z-0.11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77 X0.7468 Y1.4065 Z-0.12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82 X0.7537 Y1.4105 Z-0.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87 X0.7571 Y1.4125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92 X0.7593 Y1.4137 Z-0.1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397 X0.7527 Z-0.12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02 X0.744 Z-0.1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07 X0.7396 Z-0.12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12 X0.7286 Z-0.1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17 X0.721 Z-0.10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22 X0.7122 Z-0.0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27 X0.7092 Z-0.09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32 X0.7062 Z-0.09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37 X0.7029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42 X0.6997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47 X0.6964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52 X0.69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57 X0.69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62 X0.6842 Y1.4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67 X0.68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72 X0.6912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77 X0.6944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82 X0.6977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87 X0.7009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92 X0.7042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497 X0.7075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02 X0.7107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07 X0.7204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12 X0.7292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17 X0.7331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22 X0.737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27 X0.7487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32 X0.7583 Z-0.13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37 X0.7695 Z-0.13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42 X0.7767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52 X0.7882 Y1.4304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57 X0.794 Y1.4337 Z-0.14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62 X0.789 Z-0.14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67 X0.7756 Z-0.14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72 X0.7711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77 X0.7607 Z-0.13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82 X0.749 Z-0.13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87 X0.7441 Z-0.13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92 X0.7391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597 X0.7343 Z-0.12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02 X0.7245 Z-0.11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07 X0.7179 Z-0.1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12 X0.7082 Z-0.10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17 X0.7033 Z-0.09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22 X0.7008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27 X0.6984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32 X0.6952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37 X0.6919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42 X0.6887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47 X0.6854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52 X0.68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57 X0.6784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62 X0.6726 Y1.4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67 X0.67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72 X0.6796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77 X0.6829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82 X0.6862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87 X0.6894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92 X0.6927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697 X0.6959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02 X0.6992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07 X0.7089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12 X0.7177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17 X0.7216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22 X0.7254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27 X0.7372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32 X0.7468 Z-0.13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37 X0.758 Z-0.13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42 X0.7673 Z-0.14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47 X0.7783 Z-0.1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52 X0.7904 Z-0.14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57 X0.7962 Z-0.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62 X0.8113 Z-0.14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67 X0.8076 Y1.4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72 X0.794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77 X0.7878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82 X0.7747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87 X0.7594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92 X0.7487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797 X0.737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02 X0.7317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07 X0.7211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12 X0.7106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17 X0.7062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22 X0.6931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27 X0.6909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32 X0.6887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37 X0.6854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42 X0.6822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47 X0.6789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52 X0.6757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57 X0.6724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62 X0.66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67 X0.66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72 X0.6611 Y1.4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77 X0.66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82 X0.6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87 X0.6714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92 X0.6746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897 X0.6779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02 X0.6811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07 X0.6844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12 X0.6876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17 X0.6973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22 X0.7062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27 X0.71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32 X0.7139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37 X0.7256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42 X0.7352 Z-0.13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47 X0.7464 Z-0.13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52 X0.7557 Z-0.14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57 X0.7667 Z-0.1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62 X0.7789 Z-0.14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67 X0.7847 Z-0.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72 X0.8018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77 X0.796 Y1.4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82 X0.7825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87 X0.7762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92 X0.7632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9997 X0.7478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02 X0.7371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07 X0.7254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12 X0.7201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17 X0.7096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22 X0.6991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27 X0.6947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32 X0.6815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37 X0.6793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42 X0.6771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47 X0.6739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52 X0.6706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57 X0.6674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62 X0.6641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67 X0.6609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72 X0.65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77 X0.65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82 X0.6496 Y1.4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87 X0.65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92 X0.65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097 X0.6598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02 X0.6631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07 X0.6663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12 X0.6696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17 X0.6728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22 X0.6761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27 X0.6858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32 X0.6946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37 X0.6985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42 X0.7024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47 X0.7141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52 X0.7277 Z-0.13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57 X0.739 Z-0.1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62 X0.7454 Z-0.14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67 X0.7566 Z-0.14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72 X0.7621 Z-0.14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77 X0.7745 Z-0.14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82 X0.7903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87 X0.7845 Y1.4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92 X0.7709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197 X0.7647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02 X0.7516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07 X0.7363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12 X0.7256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17 X0.7139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22 X0.7086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27 X0.698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32 X0.6875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37 X0.6831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42 X0.67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47 X0.6678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52 X0.6656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57 X0.6623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62 X0.6591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67 X0.6558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72 X0.6526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77 X0.6493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82 X0.64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87 X0.64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92 X0.638 Y1.5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297 X0.64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02 X0.6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07 X0.6483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12 X0.6515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17 X0.6548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22 X0.658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27 X0.6613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32 X0.6645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37 X0.6742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42 X0.6791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47 X0.6875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52 X0.6918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57 X0.7003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62 X0.7046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67 X0.7132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72 X0.7176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77 X0.7282 Z-0.1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82 X0.7399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87 X0.7456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92 X0.757 Z-0.14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397 X0.7638 Z-0.14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02 X0.7787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07 X0.7729 Y1.5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12 X0.7594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17 X0.7531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22 X0.7401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27 X0.7248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32 X0.7141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37 X0.7023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42 X0.697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47 X0.6865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52 X0.676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57 X0.6716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62 X0.6584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67 X0.6562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72 X0.654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77 X0.6508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82 X0.6475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87 X0.6443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92 X0.641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497 X0.6378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02 X0.63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07 X0.63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12 X0.6265 Y1.5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17 X0.63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22 X0.63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27 X0.6367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32 X0.64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37 X0.6432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42 X0.6465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47 X0.6497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52 X0.653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57 X0.6627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62 X0.6715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67 X0.6754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72 X0.6793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77 X0.689 Z-0.12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82 X0.6995 Z-0.13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87 X0.7102 Z-0.13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92 X0.718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597 X0.7245 Z-0.1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02 X0.731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07 X0.7431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12 X0.7481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17 X0.7532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22 X0.7672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27 X0.7614 Y1.5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32 X0.7478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37 X0.7416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42 X0.7285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47 X0.7132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52 X0.7025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57 X0.6908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62 X0.6855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67 X0.675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72 X0.6644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77 X0.66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82 X0.6469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87 X0.6447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92 X0.6425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697 X0.6392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02 X0.636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07 X0.6327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12 X0.6295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17 X0.6262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22 X0.6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27 X0.62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32 X0.6149 Y1.5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37 X0.6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42 X0.6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47 X0.6252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52 X0.6284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57 X0.6317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62 X0.6349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67 X0.6382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72 X0.6414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77 X0.6511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82 X0.66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87 X0.6638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92 X0.6677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797 X0.6774 Z-0.12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02 X0.688 Z-0.13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07 X0.6986 Z-0.13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12 X0.7065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17 X0.7129 Z-0.1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22 X0.7194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27 X0.7315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32 X0.7366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37 X0.7417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42 X0.7556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47 X0.7499 Y1.5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52 X0.7363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57 X0.73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62 X0.717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67 X0.7017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72 X0.691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77 X0.6792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82 X0.6739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87 X0.6634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92 X0.6576 Z-0.12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897 X0.6482 Z-0.1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02 X0.6343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07 X0.6321 Z-0.09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12 X0.6299 Z-0.09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17 X0.6267 Z-0.09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22 X0.6234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27 X0.6202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32 X0.6169 Z-0.0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37 X0.6137 Z-0.09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42 X0.6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47 X0.6034 Y1.5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52 X0.60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57 X0.6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62 X0.6136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67 X0.6169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72 X0.6201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77 X0.6234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82 X0.6266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87 X0.6299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92 X0.6396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0997 X0.6444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02 X0.654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07 X0.6638 Z-0.12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12 X0.6695 Z-0.13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17 X0.6806 Z-0.13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22 X0.6918 Z-0.1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27 X0.7031 Z-0.14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32 X0.712 Z-0.14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37 X0.7241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42 X0.7364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47 X0.74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52 X0.7383 Y1.5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57 X0.7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62 X0.7185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67 X0.7054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72 X0.6901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77 X0.6794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82 X0.6677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87 X0.6624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92 X0.6519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097 X0.6461 Z-0.12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02 X0.6367 Z-0.1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07 X0.6272 Z-0.10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12 X0.6223 Z-0.09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17 X0.62 Z-0.09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22 X0.6176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27 X0.6143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32 X0.6111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37 X0.6078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42 X0.6046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47 X0.60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52 X0.5976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57 X0.5918 Y1.5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62 X0.59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67 X0.5988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72 X0.6021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77 X0.6053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82 X0.6086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87 X0.6118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92 X0.6151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197 X0.6183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02 X0.628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07 X0.6329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12 X0.6425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17 X0.6522 Z-0.12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22 X0.658 Z-0.13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27 X0.669 Z-0.13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32 X0.6803 Z-0.1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37 X0.6916 Z-0.14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42 X0.7005 Z-0.14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47 X0.7126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52 X0.7248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57 X0.73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62 X0.7268 Y1.5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67 X0.7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72 X0.7069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77 X0.6939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82 X0.6786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87 X0.6658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92 X0.6594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297 X0.653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02 X0.6468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07 X0.6411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12 X0.6353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17 X0.6269 Z-0.1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22 X0.6227 Z-0.1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27 X0.6105 Z-0.09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32 X0.6085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37 X0.6065 Z-0.09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42 X0.6024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47 X0.5992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52 X0.5959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57 X0.5927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62 X0.58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67 X0.586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72 X0.5803 Y1.6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77 X0.5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82 X0.5873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87 X0.5905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92 X0.5938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397 X0.597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02 X0.6003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07 X0.6035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12 X0.6068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17 X0.6165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22 X0.6213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27 X0.6309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32 X0.6407 Z-0.12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37 X0.6464 Z-0.13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42 X0.6575 Z-0.13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47 X0.6687 Z-0.1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52 X0.6801 Z-0.14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57 X0.6889 Z-0.14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62 X0.701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67 X0.7133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72 X0.7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77 X0.7152 Y1.6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82 X0.70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87 X0.6954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92 X0.6823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497 X0.667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02 X0.6543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07 X0.6478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12 X0.6414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17 X0.6353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22 X0.6295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27 X0.6238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32 X0.6153 Z-0.1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37 X0.6111 Z-0.1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42 X0.5989 Z-0.09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47 X0.5969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52 X0.5949 Z-0.09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57 X0.5909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62 X0.5876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67 X0.5844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72 X0.5811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77 X0.57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82 X0.5745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87 X0.5687 Y1.6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92 X0.57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597 X0.5757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02 X0.579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07 X0.5822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12 X0.5855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17 X0.5887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22 X0.592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27 X0.5952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32 X0.605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37 X0.6098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42 X0.6194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47 X0.6291 Z-0.12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52 X0.6349 Z-0.13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57 X0.646 Z-0.13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62 X0.6572 Z-0.1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67 X0.6685 Z-0.14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72 X0.6774 Z-0.14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77 X0.6907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82 X0.7031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87 X0.70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92 X0.7037 Y1.6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697 X0.69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02 X0.6838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07 X0.6708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12 X0.6555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17 X0.6427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22 X0.6363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27 X0.6299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32 X0.6237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37 X0.618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42 X0.6122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47 X0.6027 Z-0.1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52 X0.588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57 X0.5856 Z-0.09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62 X0.5832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67 X0.5799 Z-0.0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72 X0.5767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77 X0.5734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82 X0.5702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87 X0.56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92 X0.563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797 X0.5572 Y1.6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02 X0.56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07 X0.5642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12 X0.5674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17 X0.5707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22 X0.5739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27 X0.5772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32 X0.5804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37 X0.5837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42 X0.5934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47 X0.5982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52 X0.6067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57 X0.6109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62 X0.6195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67 X0.6238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72 X0.6324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77 X0.6367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82 X0.6473 Z-0.1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87 X0.6538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92 X0.6666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897 X0.6781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02 X0.6849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07 X0.6979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12 X0.6921 Y1.6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17 X0.6785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22 X0.6723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27 X0.6593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32 X0.6439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37 X0.6312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42 X0.6247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47 X0.6183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52 X0.6122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57 X0.6064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62 X0.6007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67 X0.5911 Z-0.1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72 X0.5765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77 X0.574 Z-0.09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82 X0.5716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87 X0.5684 Z-0.0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92 X0.5651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1997 X0.5619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02 X0.5586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07 X0.55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12 X0.5514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17 X0.5456 Y1.6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22 X0.54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27 X0.5526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32 X0.5559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37 X0.5591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42 X0.5624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47 X0.5656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52 X0.5689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57 X0.5721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62 X0.5819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67 X0.5867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72 X0.5952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77 X0.5994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82 X0.608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87 X0.6122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92 X0.6209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097 X0.6252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02 X0.6358 Z-0.1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07 X0.6422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12 X0.6551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17 X0.6666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22 X0.6733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27 X0.6863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32 X0.6806 Y1.6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37 X0.6664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42 X0.6539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47 X0.6414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52 X0.6364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57 X0.6314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62 X0.62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67 X0.6136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72 X0.6072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77 X0.6011 Z-0.12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82 X0.5899 Z-0.12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87 X0.5808 Z-0.11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92 X0.5662 Z-0.09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197 X0.5638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02 X0.5614 Z-0.09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07 X0.5581 Z-0.09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12 X0.5549 Z-0.0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17 X0.5516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22 X0.5484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27 X0.5451 Z-0.09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32 X0.53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37 X0.5341 Y1.6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42 X0.5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47 X0.5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52 X0.5443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57 X0.5476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62 X0.5508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67 X0.5541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72 X0.5573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77 X0.5606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82 X0.5703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87 X0.5751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92 X0.5836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297 X0.5878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02 X0.5964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07 X0.6007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12 X0.6093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17 X0.6136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22 X0.6242 Z-0.1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27 X0.6307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32 X0.6369 Z-0.14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37 X0.649 Z-0.14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42 X0.6577 Z-0.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47 X0.6748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52 X0.669 Y1.6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57 X0.6549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62 X0.6424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67 X0.6299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72 X0.6248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77 X0.6198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82 X0.6085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87 X0.6021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92 X0.5957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397 X0.5895 Z-0.12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02 X0.5784 Z-0.12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07 X0.5692 Z-0.11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12 X0.5547 Z-0.09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17 X0.5523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22 X0.5498 Z-0.09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27 X0.5466 Z-0.09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32 X0.5433 Z-0.0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37 X0.5401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42 X0.5368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47 X0.5336 Z-0.09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52 X0.5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57 X0.5225 Y1.7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62 X0.52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67 X0.5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72 X0.5328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77 X0.536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82 X0.5393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87 X0.5425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92 X0.5458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497 X0.549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02 X0.5619 Z-0.1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07 X0.5706 Z-0.11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12 X0.5759 Z-0.1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17 X0.5859 Z-0.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22 X0.5959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27 X0.6059 Z-0.13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32 X0.6136 Z-0.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37 X0.62 Z-0.14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42 X0.6331 Z-0.14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47 X0.6436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52 X0.6488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57 X0.6632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62 X0.6575 Y1.7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67 X0.6433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72 X0.6308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77 X0.6183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82 X0.6133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87 X0.6083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92 X0.5969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597 X0.5905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02 X0.5841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07 X0.5729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12 X0.5679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17 X0.558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22 X0.5482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27 X0.5434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32 X0.541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37 X0.5386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42 X0.5353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47 X0.5321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52 X0.5288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57 X0.5256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62 X0.5223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67 X0.51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72 X0.51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77 X0.511 Y1.7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82 X0.51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87 X0.5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92 X0.5212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697 X0.5245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02 X0.5277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07 X0.531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12 X0.5342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17 X0.5375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22 X0.5504 Z-0.1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27 X0.5591 Z-0.11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32 X0.5688 Z-0.12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37 X0.5734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42 X0.5779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47 X0.5871 Z-0.13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52 X0.5917 Z-0.13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57 X0.6028 Z-0.14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62 X0.6092 Z-0.14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67 X0.6157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72 X0.6278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77 X0.633 Z-0.14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82 X0.6382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87 X0.6517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92 X0.6459 Y1.7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797 X0.6318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02 X0.6193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07 X0.6068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12 X0.6018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17 X0.5967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22 X0.5854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27 X0.579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32 X0.5726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37 X0.5613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42 X0.5564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47 X0.5464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52 X0.5367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57 X0.5319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62 X0.5295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67 X0.5271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72 X0.5238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77 X0.5206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82 X0.5173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87 X0.514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92 X0.5108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897 X0.50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02 X0.50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07 X0.4994 Y1.7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12 X0.5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17 X0.50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22 X0.5097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27 X0.5129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32 X0.5162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37 X0.5194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42 X0.5227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47 X0.5259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52 X0.5389 Z-0.1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57 X0.5475 Z-0.11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62 X0.5573 Z-0.12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67 X0.5618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72 X0.5664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77 X0.5756 Z-0.13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82 X0.5802 Z-0.13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87 X0.5912 Z-0.14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92 X0.5976 Z-0.14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2997 X0.6041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02 X0.6163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07 X0.6214 Z-0.14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12 X0.6266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17 X0.6402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22 X0.6344 Y1.7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27 X0.6202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32 X0.6077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37 X0.5952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42 X0.5902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47 X0.5852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52 X0.5738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57 X0.5674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62 X0.561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67 X0.5498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72 X0.5448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77 X0.5349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82 X0.5251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87 X0.5203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92 X0.5179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097 X0.5155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02 X0.5123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07 X0.509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12 X0.5058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17 X0.5025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22 X0.4993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27 X0.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32 X0.4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37 X0.4879 Y1.7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42 X0.49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47 X0.4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52 X0.4981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57 X0.5014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62 X0.5046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67 X0.5079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72 X0.5112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77 X0.5144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82 X0.5273 Z-0.1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87 X0.536 Z-0.11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92 X0.5457 Z-0.12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197 X0.5503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02 X0.5548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07 X0.564 Z-0.13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12 X0.5686 Z-0.13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17 X0.5797 Z-0.14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22 X0.5861 Z-0.14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27 X0.5926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32 X0.6047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37 X0.6099 Z-0.14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42 X0.6151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47 X0.6286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52 X0.6228 Y1.7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57 X0.6087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62 X0.5962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67 X0.5837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72 X0.5787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77 X0.5736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82 X0.5623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87 X0.5559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92 X0.5495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297 X0.5383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02 X0.5333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07 X0.5233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12 X0.5136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17 X0.5088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22 X0.5064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27 X0.504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32 X0.5007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37 X0.4975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42 X0.4942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47 X0.491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52 X0.4877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57 X0.48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62 X0.48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67 X0.4763 Y1.7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72 X0.48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77 X0.48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82 X0.4866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87 X0.4899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92 X0.4931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397 X0.4964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02 X0.4996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07 X0.5029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12 X0.5158 Z-0.1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17 X0.5244 Z-0.11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22 X0.5342 Z-0.12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27 X0.5387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32 X0.5433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37 X0.5525 Z-0.13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42 X0.5571 Z-0.13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47 X0.5681 Z-0.14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52 X0.5746 Z-0.14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57 X0.581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62 X0.5932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67 X0.5983 Z-0.14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72 X0.6035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77 X0.6171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82 X0.6113 Y1.7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87 X0.5971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92 X0.5846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497 X0.5721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02 X0.5671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07 X0.5621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12 X0.5508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17 X0.5443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22 X0.5379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27 X0.5267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32 X0.5217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37 X0.5118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42 X0.502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47 X0.4972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52 X0.4948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57 X0.4924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62 X0.4892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67 X0.4859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72 X0.4827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77 X0.48 Z-0.09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82 X0.4831 Y1.7955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87 X0.4857 Y1.797 Z-0.0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92 X0.4883 Y1.7985 Z-0.09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597 X0.4909 Y1.8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02 X0.4935 Y1.8015 Z-0.10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07 X0.4973 Y1.8037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12 X0.5042 Z-0.1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17 X0.5129 Z-0.11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22 X0.5226 Z-0.12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27 X0.5272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32 X0.5317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37 X0.5409 Z-0.13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42 X0.5454 Z-0.13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47 X0.5565 Z-0.14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52 X0.5629 Z-0.14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57 X0.5694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62 X0.5815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67 X0.5867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72 X0.5918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77 X0.6055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82 X0.5997 Y1.8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87 X0.5856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92 X0.5731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697 X0.5606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02 X0.5556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07 X0.5505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12 X0.5392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17 X0.5328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22 X0.5264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27 X0.5147 Z-0.12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32 X0.5199 Y1.8168 Z-0.1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37 X0.5286 Y1.8218 Z-0.13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42 X0.532 Y1.8237 Z-0.13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47 X0.5452 Z-0.14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52 X0.5627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57 X0.574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62 X0.5863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67 X0.5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72 X0.5882 Y1.8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77 X0.57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82 X0.5684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87 X0.5621 Z-0.14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92 X0.5493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797 X0.5554 Y1.8373 Z-0.1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802 X0.5666 Y1.8437 Z-0.14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807 X0.5824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812 X0.5785 Y1.85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817 G00 Z-0.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13820 (Insert Fine Last cut)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175 G00 Z-0.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180 X0.7073 Y1.3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185 G01 Z-0.09F.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190 X0.7103 Y1.3855 F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195 X0.7129 Y1.387 Z-0.0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00 X0.716 Y1.3887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05 X0.7123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10 X0.7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15 X0.7044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20 X0.7015 Y1.3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25 X0.70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30 X0.7085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35 X0.7118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40 X0.715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45 X0.7183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50 X0.7215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55 X0.7247 Z-0.09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60 X0.7277 Y1.3955 Z-0.10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65 X0.7334 Y1.3987 Z-0.10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70 X0.7236 Z-0.09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75 X0.7215 Z-0.0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80 X0.7193 Z-0.09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85 X0.716 Z-0.09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90 X0.7128 Z-0.09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95 X0.7095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00 X0.7063 Z-0.0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05 X0.703 Z-0.09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10 X0.69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15 X0.6957 Y1.4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20 X0.69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25 X0.70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30 X0.706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35 X0.7092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40 X0.7125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45 X0.7157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50 X0.719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55 X0.7222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60 X0.732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65 X0.742 Z-0.11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70 X0.7468 Y1.4065 Z-0.12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75 X0.7507 Y1.4087 Z-0.12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80 X0.7444 Z-0.12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85 X0.7338 Z-0.11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90 X0.718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395 X0.7154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00 X0.7128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05 X0.7095 Z-0.09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10 X0.7063 Z-0.09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15 X0.703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20 X0.6998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25 X0.69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30 X0.6929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35 X0.69 Y1.4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40 X0.6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45 X0.697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50 X0.7002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55 X0.7035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60 X0.7067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65 X0.71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70 X0.7132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75 X0.7165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80 X0.7262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85 X0.735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90 X0.7389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495 X0.7428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00 X0.7545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05 X0.7593 Z-0.1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10 X0.7649 Y1.417 Z-0.13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15 X0.768 Y1.4187 Z-0.13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20 X0.7611 Z-0.13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25 X0.7547 Z-0.13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30 X0.7435 Z-0.12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35 X0.7387 Z-0.12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40 X0.7292 Z-0.1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45 X0.7196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50 X0.7117 Z-0.09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55 X0.7078 Z-0.09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60 X0.7038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65 X0.7006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70 X0.6973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75 X0.6941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80 X0.6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85 X0.6871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90 X0.6842 Y1.4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595 X0.68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00 X0.6912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05 X0.6944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10 X0.6977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15 X0.7009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20 X0.7042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25 X0.7075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30 X0.7107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35 X0.7204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40 X0.7292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45 X0.7331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50 X0.737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55 X0.7487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60 X0.7583 Z-0.13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65 X0.7695 Z-0.13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70 X0.7767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80 X0.7853 Y1.4287 Z-0.14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85 X0.7782 Z-0.14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90 X0.7661 Z-0.13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695 X0.7604 Z-0.13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00 X0.749 Z-0.13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05 X0.7378 Z-0.12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10 X0.733 Z-0.12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15 X0.7236 Z-0.11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20 X0.7141 Z-0.10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25 X0.7065 Z-0.09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30 X0.7027 Z-0.09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35 X0.6989 Z-0.0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40 X0.6957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45 X0.6924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50 X0.6892 Z-0.0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55 X0.68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60 X0.6813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65 X0.6784 Y1.4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70 X0.68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75 X0.6854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80 X0.6887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85 X0.6919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90 X0.6952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795 X0.6984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00 X0.7017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05 X0.7049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10 X0.7147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15 X0.7235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20 X0.7273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25 X0.7312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30 X0.743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35 X0.7525 Z-0.13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40 X0.7638 Z-0.13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45 X0.7731 Z-0.14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50 X0.7841 Z-0.1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55 X0.794 Z-0.14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60 X0.8021 Y1.4385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65 X0.80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70 X0.7953 Z-0.14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75 X0.7884 Z-0.14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80 X0.7817 Z-0.14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85 X0.7694 Z-0.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90 X0.7572 Z-0.13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895 X0.7455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00 X0.7402 Z-0.13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05 X0.7294 Z-0.1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10 X0.7189 Z-0.1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15 X0.7096 Z-0.10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20 X0.7031 Z-0.10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25 X0.6987 Z-0.09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30 X0.6943 Z-0.09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35 X0.691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40 X0.6878 Z-0.09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45 X0.6845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50 X0.6813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55 X0.6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60 X0.67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65 X0.6726 Y1.4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70 X0.67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75 X0.67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80 X0.6829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85 X0.6862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90 X0.6894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995 X0.6927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00 X0.6959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05 X0.6992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10 X0.7089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15 X0.7177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20 X0.7216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25 X0.7254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30 X0.7372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35 X0.7468 Z-0.13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40 X0.758 Z-0.13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45 X0.7673 Z-0.14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50 X0.7783 Z-0.1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55 X0.7904 Z-0.14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60 X0.7962 Z-0.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65 X0.8113 Z-0.14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70 X0.8105 Y1.4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75 X0.7969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80 X0.7907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85 X0.7776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90 X0.7623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095 X0.7516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00 X0.7398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05 X0.7346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10 X0.724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15 X0.7135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20 X0.7091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25 X0.696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30 X0.6938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35 X0.6916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40 X0.6883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45 X0.6851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50 X0.6818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55 X0.6786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60 X0.6753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65 X0.67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70 X0.66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75 X0.6669 Y1.4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80 X0.67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85 X0.67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90 X0.6771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195 X0.6804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00 X0.6836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05 X0.6869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10 X0.6901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15 X0.6934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20 X0.7031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25 X0.7119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30 X0.7158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35 X0.7197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40 X0.7314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45 X0.741 Z-0.13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50 X0.7522 Z-0.13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55 X0.7615 Z-0.14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60 X0.7725 Z-0.1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65 X0.7846 Z-0.14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70 X0.7905 Z-0.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75 X0.8076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80 X0.8047 Y1.45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85 X0.7911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90 X0.7849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295 X0.7718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00 X0.7565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05 X0.7458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10 X0.7341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15 X0.7288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20 X0.7183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25 X0.7077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30 X0.7033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35 X0.6902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40 X0.688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45 X0.6858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50 X0.6825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55 X0.6793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60 X0.676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65 X0.6728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70 X0.6695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75 X0.66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80 X0.6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85 X0.6611 Y1.4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90 X0.66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395 X0.66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00 X0.6714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05 X0.6746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10 X0.6779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15 X0.6811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20 X0.6844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25 X0.6876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30 X0.6973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35 X0.7062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40 X0.71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45 X0.7139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50 X0.7256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55 X0.7352 Z-0.13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60 X0.7464 Z-0.13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65 X0.7557 Z-0.14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70 X0.7667 Z-0.1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75 X0.7789 Z-0.14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80 X0.7847 Z-0.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85 X0.8018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90 X0.7989 Y1.46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495 X0.7854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00 X0.7791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05 X0.7661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10 X0.7507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15 X0.74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20 X0.7283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25 X0.723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30 X0.7125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35 X0.7019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40 X0.6976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45 X0.6844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50 X0.6822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55 X0.68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60 X0.6768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65 X0.6735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70 X0.6703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75 X0.667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80 X0.6638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85 X0.66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90 X0.65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595 X0.6553 Y1.4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00 X0.65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05 X0.66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10 X0.6656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15 X0.6688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20 X0.6721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25 X0.6753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30 X0.6786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35 X0.6818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40 X0.6916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45 X0.7004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50 X0.7043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55 X0.7081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60 X0.7199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65 X0.7335 Z-0.13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70 X0.7447 Z-0.1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75 X0.7512 Z-0.14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80 X0.7623 Z-0.14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85 X0.7679 Z-0.14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90 X0.7803 Z-0.14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695 X0.796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00 X0.7932 Y1.47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05 X0.7796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10 X0.7733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15 X0.7603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20 X0.745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25 X0.7343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30 X0.7225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35 X0.7172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40 X0.7067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45 X0.6962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50 X0.6918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55 X0.6786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60 X0.6764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65 X0.6743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70 X0.671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75 X0.6677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80 X0.6645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85 X0.6612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90 X0.658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795 X0.65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00 X0.65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05 X0.6496 Y1.4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10 X0.65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15 X0.65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20 X0.6598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25 X0.6631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30 X0.6663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35 X0.6696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40 X0.6728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45 X0.6761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50 X0.6858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55 X0.6946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60 X0.6985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65 X0.7024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70 X0.7141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75 X0.7277 Z-0.13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80 X0.739 Z-0.1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85 X0.7454 Z-0.14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90 X0.7566 Z-0.14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895 X0.7621 Z-0.14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00 X0.7745 Z-0.14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05 X0.7903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10 X0.7874 Y1.48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15 X0.7738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20 X0.7676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25 X0.7545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30 X0.7392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35 X0.7285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40 X0.7167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45 X0.7115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50 X0.7009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55 X0.6904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60 X0.686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65 X0.6729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70 X0.6707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75 X0.6685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80 X0.6652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85 X0.662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90 X0.6587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6995 X0.6555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00 X0.6522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05 X0.6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10 X0.64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15 X0.6438 Y1.4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20 X0.64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25 X0.65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30 X0.654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35 X0.6573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40 X0.6605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45 X0.6638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50 X0.667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55 X0.6703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60 X0.68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65 X0.6888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70 X0.6927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75 X0.6966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80 X0.7083 Z-0.13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85 X0.722 Z-0.13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90 X0.7332 Z-0.14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095 X0.7396 Z-0.14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00 X0.7508 Z-0.14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05 X0.7564 Z-0.14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10 X0.7688 Z-0.14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15 X0.7845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20 X0.7816 Y1.49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25 X0.768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30 X0.7618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35 X0.7487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40 X0.7334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45 X0.7227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50 X0.711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55 X0.7057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60 X0.6952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65 X0.6846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70 X0.6802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75 X0.6671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80 X0.6649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85 X0.6627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90 X0.6595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195 X0.6562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00 X0.653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05 X0.6497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10 X0.6464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15 X0.64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20 X0.64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25 X0.638 Y1.5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30 X0.64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35 X0.6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40 X0.6483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45 X0.6515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50 X0.6548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55 X0.658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60 X0.6613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65 X0.6645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70 X0.6742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75 X0.6831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80 X0.6869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85 X0.6908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90 X0.7005 Z-0.12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295 X0.7111 Z-0.13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00 X0.7217 Z-0.13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05 X0.7296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10 X0.7413 Z-0.14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15 X0.7532 Z-0.14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20 X0.762 Z-0.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25 X0.7787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30 X0.7758 Y1.50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35 X0.7623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40 X0.756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45 X0.743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50 X0.7276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55 X0.7169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60 X0.7052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65 X0.6999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70 X0.6894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75 X0.6789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80 X0.6745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85 X0.6613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90 X0.6591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395 X0.6569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00 X0.6537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05 X0.6504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10 X0.6472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15 X0.6439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20 X0.6407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25 X0.63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30 X0.6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35 X0.6322 Y1.5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40 X0.6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45 X0.63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50 X0.6425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55 X0.6457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60 X0.649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65 X0.6522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70 X0.6555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75 X0.6587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80 X0.6685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85 X0.6773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90 X0.6812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495 X0.685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00 X0.6947 Z-0.12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05 X0.7053 Z-0.13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10 X0.716 Z-0.13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15 X0.7238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20 X0.7302 Z-0.1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25 X0.7367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30 X0.7488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35 X0.7539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40 X0.759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45 X0.7729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50 X0.7701 Y1.5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55 X0.7565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60 X0.7502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65 X0.7372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70 X0.7219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75 X0.7112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80 X0.6994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85 X0.6942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90 X0.6836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595 X0.6731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00 X0.6687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05 X0.6555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10 X0.6533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15 X0.6512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20 X0.6479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25 X0.6447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30 X0.6414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35 X0.6382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40 X0.6349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45 X0.63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50 X0.6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55 X0.6265 Y1.5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60 X0.63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65 X0.63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70 X0.6367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75 X0.64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80 X0.6432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85 X0.6465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90 X0.6497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695 X0.653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00 X0.6627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05 X0.6715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10 X0.6754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15 X0.6793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20 X0.689 Z-0.12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25 X0.6995 Z-0.13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30 X0.7102 Z-0.13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35 X0.718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40 X0.7245 Z-0.1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45 X0.731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50 X0.7431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55 X0.7481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60 X0.7532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65 X0.7672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70 X0.7643 Y1.5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75 X0.7507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80 X0.7445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85 X0.7314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90 X0.7161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795 X0.7054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00 X0.6937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05 X0.6884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10 X0.6778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15 X0.6673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20 X0.6629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25 X0.6498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30 X0.6476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35 X0.6454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40 X0.6421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45 X0.6389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50 X0.6356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55 X0.6324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60 X0.6291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65 X0.62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70 X0.62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75 X0.6207 Y1.5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80 X0.62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85 X0.62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90 X0.6309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895 X0.6342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00 X0.6374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05 X0.6407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10 X0.6439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15 X0.6472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20 X0.6569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25 X0.6657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30 X0.6696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35 X0.6735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40 X0.6832 Z-0.12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45 X0.6937 Z-0.13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50 X0.7044 Z-0.13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55 X0.7123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60 X0.7187 Z-0.1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65 X0.7252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70 X0.7373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75 X0.7424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80 X0.7474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85 X0.7614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90 X0.7585 Y1.5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7995 X0.7449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00 X0.7387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05 X0.7256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10 X0.7103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15 X0.6996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20 X0.6879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25 X0.6826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30 X0.6721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35 X0.6615 Z-0.1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40 X0.6571 Z-0.1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45 X0.644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50 X0.6418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55 X0.6396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60 X0.6364 Z-0.09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65 X0.6331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70 X0.6299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75 X0.6266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80 X0.6234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85 X0.6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90 X0.61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095 X0.6149 Y1.5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00 X0.6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05 X0.6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10 X0.6252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15 X0.6284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20 X0.6317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25 X0.6349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30 X0.6382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35 X0.6414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40 X0.6511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45 X0.66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50 X0.6638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55 X0.6677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60 X0.6774 Z-0.12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65 X0.688 Z-0.13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70 X0.6986 Z-0.13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75 X0.7065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80 X0.7129 Z-0.1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85 X0.7194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90 X0.7315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195 X0.7366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00 X0.7417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05 X0.7556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10 X0.7527 Y1.5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15 X0.7392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20 X0.7329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25 X0.7199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30 X0.7045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35 X0.6938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40 X0.6821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45 X0.6768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50 X0.6663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55 X0.6605 Z-0.12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60 X0.6511 Z-0.1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65 X0.6372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70 X0.635 Z-0.09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75 X0.6328 Z-0.09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80 X0.6296 Z-0.09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85 X0.6263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90 X0.6231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295 X0.6198 Z-0.0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00 X0.6166 Z-0.09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05 X0.6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10 X0.6091 Y1.5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15 X0.6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20 X0.61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25 X0.6194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30 X0.6226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35 X0.6259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40 X0.6291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45 X0.6324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50 X0.6356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55 X0.6454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60 X0.6542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65 X0.6581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70 X0.6619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75 X0.6716 Z-0.12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80 X0.6822 Z-0.13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85 X0.6929 Z-0.13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90 X0.7007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395 X0.7071 Z-0.1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00 X0.7136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05 X0.7258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10 X0.7308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15 X0.7359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20 X0.7499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25 X0.747 Y1.55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30 X0.7334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35 X0.7271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40 X0.7141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45 X0.6988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50 X0.6881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55 X0.6763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60 X0.6711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65 X0.6605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70 X0.6547 Z-0.12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75 X0.6453 Z-0.1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80 X0.6314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85 X0.6292 Z-0.09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90 X0.627 Z-0.09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495 X0.6238 Z-0.09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00 X0.6205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05 X0.6173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10 X0.614 Z-0.0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15 X0.6108 Z-0.09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20 X0.60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25 X0.6034 Y1.5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30 X0.60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35 X0.6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40 X0.6136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45 X0.6169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50 X0.6201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55 X0.6234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60 X0.6266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65 X0.6299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70 X0.6396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75 X0.6484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80 X0.6523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85 X0.6562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90 X0.6659 Z-0.12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595 X0.6764 Z-0.13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00 X0.6871 Z-0.13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05 X0.6949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10 X0.7014 Z-0.1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15 X0.7079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20 X0.72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25 X0.725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30 X0.7301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35 X0.7441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40 X0.7412 Y1.56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45 X0.7276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50 X0.7214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55 X0.7083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60 X0.693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65 X0.6823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70 X0.6706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75 X0.6653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80 X0.6547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85 X0.649 Z-0.12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90 X0.6396 Z-0.1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695 X0.6256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00 X0.6235 Z-0.09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05 X0.6213 Z-0.09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10 X0.618 Z-0.09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15 X0.6148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20 X0.6115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25 X0.6083 Z-0.0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30 X0.605 Z-0.09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35 X0.60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40 X0.5976 Y1.5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45 X0.60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50 X0.60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55 X0.6078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60 X0.6111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65 X0.6143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70 X0.6176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75 X0.6208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80 X0.6241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85 X0.6338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90 X0.6426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795 X0.6465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00 X0.6504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05 X0.6601 Z-0.12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10 X0.6706 Z-0.13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15 X0.6813 Z-0.13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20 X0.6892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25 X0.6956 Z-0.1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30 X0.7021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35 X0.7087 Z-0.14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40 X0.721 Z-0.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45 X0.7383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50 X0.7354 Y1.57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55 X0.7218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60 X0.7156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65 X0.7026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70 X0.6872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75 X0.6765 Z-0.1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80 X0.6648 Z-0.13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85 X0.6595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90 X0.649 Z-0.12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895 X0.6432 Z-0.12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00 X0.6338 Z-0.11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05 X0.6199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10 X0.6177 Z-0.09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15 X0.6155 Z-0.09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20 X0.6123 Z-0.09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25 X0.609 Z-0.09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30 X0.6057 Z-0.09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35 X0.6025 Z-0.09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40 X0.5992 Z-0.09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45 X0.59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50 X0.5918 Y1.5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55 X0.59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60 X0.5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65 X0.6021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70 X0.6053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75 X0.6086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80 X0.6118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85 X0.6151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90 X0.6183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8995 X0.628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00 X0.6369 Z-0.11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05 X0.6407 Z-0.1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10 X0.6446 Z-0.1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15 X0.6543 Z-0.12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20 X0.6649 Z-0.13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25 X0.6755 Z-0.13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30 X0.6834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35 X0.6898 Z-0.1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40 X0.6963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45 X0.7029 Z-0.14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50 X0.7153 Z-0.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55 X0.7325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60 X0.7296 Y1.58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65 X0.7161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70 X0.7098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75 X0.6968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80 X0.6814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85 X0.6687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90 X0.6623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095 X0.6559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00 X0.6497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05 X0.644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10 X0.6382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15 X0.6298 Z-0.1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20 X0.6256 Z-0.1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25 X0.6134 Z-0.09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30 X0.6114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35 X0.6093 Z-0.09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40 X0.6053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45 X0.6021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50 X0.5988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55 X0.5956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60 X0.5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65 X0.5889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70 X0.586 Y1.5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75 X0.58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80 X0.593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85 X0.5963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90 X0.5995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195 X0.6028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00 X0.606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05 X0.6093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10 X0.6126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15 X0.6223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20 X0.6271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25 X0.6367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30 X0.6464 Z-0.12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35 X0.6522 Z-0.13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40 X0.6633 Z-0.13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45 X0.6745 Z-0.1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50 X0.6858 Z-0.14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55 X0.6947 Z-0.14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60 X0.7068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65 X0.7191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70 X0.72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75 X0.7239 Y1.59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80 X0.7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85 X0.7041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90 X0.691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295 X0.6757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00 X0.6629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05 X0.6565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10 X0.6501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15 X0.6439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20 X0.6382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25 X0.6324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30 X0.624 Z-0.1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35 X0.6198 Z-0.1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40 X0.6076 Z-0.09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45 X0.6056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50 X0.6036 Z-0.09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55 X0.5996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60 X0.5963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65 X0.5931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70 X0.5898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75 X0.58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80 X0.5832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85 X0.5803 Y1.6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90 X0.5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395 X0.5873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00 X0.5905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05 X0.5938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10 X0.597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15 X0.6003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20 X0.6035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25 X0.6068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30 X0.6165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35 X0.6213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40 X0.6309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45 X0.6407 Z-0.12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50 X0.6464 Z-0.13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55 X0.6575 Z-0.13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60 X0.6687 Z-0.1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65 X0.6801 Z-0.14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70 X0.6889 Z-0.14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75 X0.701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80 X0.7133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85 X0.7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90 X0.7181 Y1.60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495 X0.70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00 X0.6983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05 X0.6852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10 X0.6699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15 X0.6571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20 X0.6507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25 X0.6443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30 X0.6382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35 X0.6324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40 X0.6266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45 X0.6182 Z-0.1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50 X0.614 Z-0.1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55 X0.6018 Z-0.09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60 X0.5998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65 X0.5978 Z-0.09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70 X0.5938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75 X0.5905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80 X0.5873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85 X0.584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90 X0.58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595 X0.5774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00 X0.5745 Y1.6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05 X0.57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10 X0.5815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15 X0.5848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20 X0.588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25 X0.5913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30 X0.5945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35 X0.5978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40 X0.601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45 X0.6107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50 X0.6156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55 X0.6251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60 X0.6349 Z-0.12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65 X0.6407 Z-0.13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70 X0.6517 Z-0.13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75 X0.6629 Z-0.1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80 X0.6743 Z-0.14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85 X0.6831 Z-0.14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90 X0.6965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695 X0.7088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00 X0.71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05 X0.7123 Y1.6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10 X0.69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15 X0.6925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20 X0.6795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25 X0.6641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30 X0.6514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35 X0.6449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40 X0.6385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45 X0.6324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50 X0.6266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55 X0.6209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60 X0.6124 Z-0.1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65 X0.6082 Z-0.1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70 X0.5961 Z-0.09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75 X0.594 Z-0.09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80 X0.592 Z-0.09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85 X0.588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90 X0.5848 Z-0.09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795 X0.5815 Z-0.09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00 X0.5783 Z-0.09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05 X0.5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10 X0.5716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15 X0.5687 Y1.6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20 X0.57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25 X0.5757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30 X0.579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35 X0.5822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40 X0.5855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45 X0.5887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50 X0.592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55 X0.5952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60 X0.605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65 X0.6098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70 X0.6194 Z-0.12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75 X0.6291 Z-0.12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80 X0.6349 Z-0.13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85 X0.646 Z-0.13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90 X0.6572 Z-0.1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895 X0.6685 Z-0.14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00 X0.6774 Z-0.14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05 X0.6907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10 X0.7031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15 X0.70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20 X0.7066 Y1.6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25 X0.6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30 X0.6867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35 X0.6737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40 X0.6584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45 X0.6456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50 X0.6392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55 X0.6328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60 X0.6266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65 X0.6209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70 X0.6151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75 X0.6055 Z-0.1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80 X0.5909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85 X0.5885 Z-0.09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90 X0.5861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9995 X0.5828 Z-0.0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00 X0.5796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05 X0.5763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10 X0.5731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15 X0.56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20 X0.5658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25 X0.563 Y1.6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30 X0.56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35 X0.57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40 X0.5732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45 X0.5765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50 X0.5797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55 X0.583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60 X0.5862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65 X0.5895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70 X0.5992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75 X0.604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80 X0.6125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85 X0.6167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90 X0.6268 Z-0.13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095 X0.6373 Z-0.13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00 X0.6435 Z-0.13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05 X0.6539 Z-0.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10 X0.6592 Z-0.14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15 X0.6711 Z-0.14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20 X0.6832 Z-0.14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25 X0.6955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30 X0.7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35 X0.7008 Y1.6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40 X0.68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45 X0.681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50 X0.6679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55 X0.6526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60 X0.6398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65 X0.6334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70 X0.627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75 X0.6208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80 X0.6151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85 X0.6093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90 X0.5998 Z-0.1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195 X0.5851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00 X0.5827 Z-0.09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05 X0.5803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10 X0.577 Z-0.0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15 X0.5738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20 X0.5705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25 X0.5673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30 X0.5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35 X0.5601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40 X0.5572 Y1.6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45 X0.56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50 X0.5642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55 X0.5674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60 X0.5707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65 X0.5739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70 X0.5772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75 X0.5804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80 X0.5837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85 X0.5934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90 X0.5982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295 X0.6067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00 X0.6109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05 X0.6195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10 X0.6238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15 X0.6324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20 X0.6367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25 X0.6473 Z-0.1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30 X0.6538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35 X0.6666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40 X0.6781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45 X0.6849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50 X0.6979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55 X0.695 Y1.6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60 X0.6814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65 X0.6752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70 X0.6621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75 X0.6468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80 X0.6341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85 X0.6276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90 X0.6212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395 X0.6151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00 X0.6093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05 X0.6035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10 X0.594 Z-0.1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15 X0.5793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20 X0.5769 Z-0.09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25 X0.5745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30 X0.5713 Z-0.0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35 X0.568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40 X0.5648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45 X0.5615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50 X0.55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55 X0.5543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60 X0.5514 Y1.6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65 X0.55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70 X0.5584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75 X0.5617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80 X0.5649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85 X0.5682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90 X0.5714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495 X0.5747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00 X0.5779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05 X0.5876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10 X0.5925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15 X0.6009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20 X0.6052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25 X0.6137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30 X0.618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35 X0.6266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40 X0.631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45 X0.6416 Z-0.1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50 X0.648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55 X0.6608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60 X0.6723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65 X0.6791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70 X0.6921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75 X0.6892 Y1.65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80 X0.6757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85 X0.6694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90 X0.6564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595 X0.641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00 X0.6283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05 X0.6219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10 X0.6154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15 X0.6093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20 X0.6036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25 X0.5978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30 X0.5882 Z-0.1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35 X0.5736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40 X0.5712 Z-0.09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45 X0.5687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50 X0.5655 Z-0.0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55 X0.5622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60 X0.559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65 X0.5557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70 X0.55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75 X0.5485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80 X0.5456 Y1.6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85 X0.54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90 X0.5526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695 X0.5559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00 X0.5591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05 X0.5624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10 X0.5656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15 X0.5689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20 X0.5721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25 X0.5819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30 X0.5867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35 X0.5952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40 X0.5994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45 X0.608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50 X0.6122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55 X0.6209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60 X0.6252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65 X0.6358 Z-0.1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70 X0.6422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75 X0.6551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80 X0.6666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85 X0.6733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90 X0.6863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795 X0.6835 Y1.66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00 X0.6699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05 X0.6636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10 X0.6506 Z-0.14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15 X0.6353 Z-0.14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20 X0.6225 Z-0.13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25 X0.6161 Z-0.13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30 X0.6097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35 X0.6035 Z-0.12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40 X0.5978 Z-0.12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45 X0.592 Z-0.12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50 X0.5824 Z-0.1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55 X0.5678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60 X0.5654 Z-0.09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65 X0.563 Z-0.09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70 X0.5597 Z-0.0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75 X0.5565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80 X0.5532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85 X0.55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90 X0.54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895 X0.5427 Z-0.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00 X0.5399 Y1.6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05 X0.54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10 X0.5469 Z-0.09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15 X0.5501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20 X0.5534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25 X0.5566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30 X0.5599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35 X0.5631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40 X0.5664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45 X0.5761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50 X0.5809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55 X0.5894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60 X0.5936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65 X0.6022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70 X0.6065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75 X0.6151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80 X0.6194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85 X0.63 Z-0.1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90 X0.6364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0995 X0.6493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00 X0.6608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05 X0.6675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10 X0.6806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15 X0.6777 Y1.67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20 X0.6635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25 X0.651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30 X0.6385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35 X0.6335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40 X0.6285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45 X0.6171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50 X0.6107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55 X0.6043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60 X0.5982 Z-0.12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65 X0.5871 Z-0.12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70 X0.5779 Z-0.11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75 X0.5633 Z-0.09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80 X0.5609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85 X0.5585 Z-0.09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90 X0.5552 Z-0.09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095 X0.552 Z-0.0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00 X0.5487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05 X0.5455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10 X0.5422 Z-0.09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15 X0.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20 X0.5341 Y1.6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25 X0.5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30 X0.5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35 X0.5443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40 X0.5476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45 X0.5508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50 X0.5541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55 X0.5573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60 X0.5606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65 X0.5703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70 X0.5751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75 X0.5836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80 X0.5878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85 X0.5964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90 X0.6007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195 X0.6093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00 X0.6136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05 X0.6242 Z-0.1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10 X0.6307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15 X0.6369 Z-0.14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20 X0.649 Z-0.14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25 X0.6577 Z-0.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30 X0.6748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35 X0.6719 Y1.68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40 X0.6577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45 X0.6453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50 X0.6328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55 X0.6277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60 X0.6227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65 X0.6114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70 X0.6049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75 X0.5985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80 X0.5924 Z-0.12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85 X0.5813 Z-0.12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90 X0.5721 Z-0.11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295 X0.5576 Z-0.09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00 X0.5551 Z-0.09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05 X0.5527 Z-0.09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10 X0.5495 Z-0.09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15 X0.5462 Z-0.09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20 X0.543 Z-0.09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25 X0.5397 Z-0.0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30 X0.5365 Z-0.09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35 X0.53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40 X0.5283 Y1.69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45 X0.53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50 X0.53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55 X0.5386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60 X0.5418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65 X0.5451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70 X0.5483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75 X0.5516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80 X0.5548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85 X0.5645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90 X0.5694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395 X0.5778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00 X0.5821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05 X0.5906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10 X0.5949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15 X0.6035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20 X0.6079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25 X0.6205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30 X0.6336 Z-0.14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35 X0.6381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40 X0.6515 Z-0.14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45 X0.6582 Z-0.14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50 X0.669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55 X0.6661 Y1.69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60 X0.652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65 X0.6395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70 X0.627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75 X0.622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80 X0.6169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85 X0.6056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90 X0.5992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495 X0.5928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00 X0.5816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05 X0.5766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10 X0.5666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15 X0.5569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20 X0.5521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25 X0.5497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30 X0.5473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35 X0.544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40 X0.5408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45 X0.5375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50 X0.5343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55 X0.531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60 X0.52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65 X0.5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70 X0.5225 Y1.70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75 X0.52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80 X0.52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85 X0.5328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90 X0.536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595 X0.5393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00 X0.5425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05 X0.5458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10 X0.549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15 X0.5588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20 X0.5636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25 X0.5721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30 X0.5763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35 X0.5849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40 X0.5891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45 X0.5978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50 X0.6021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55 X0.6148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60 X0.6279 Z-0.14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65 X0.6323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70 X0.6457 Z-0.14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75 X0.6525 Z-0.14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80 X0.6632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85 X0.6604 Y1.70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90 X0.6462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695 X0.6337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00 X0.6212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05 X0.6162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10 X0.6112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15 X0.5998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20 X0.5934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25 X0.587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30 X0.5758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35 X0.5708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40 X0.5609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45 X0.5511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50 X0.5463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55 X0.5439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60 X0.5415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65 X0.5382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70 X0.535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75 X0.5317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80 X0.5285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85 X0.5252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90 X0.5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795 X0.51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00 X0.5168 Y1.7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05 X0.52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10 X0.52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15 X0.527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20 X0.5303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25 X0.5335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30 X0.5368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35 X0.54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40 X0.5433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45 X0.553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50 X0.5578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55 X0.5663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60 X0.5705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65 X0.5791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70 X0.5834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75 X0.592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80 X0.5963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85 X0.609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90 X0.6221 Z-0.14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895 X0.6265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00 X0.6378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05 X0.6501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10 X0.65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15 X0.6546 Y1.7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20 X0.64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25 X0.6279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30 X0.6154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35 X0.6104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40 X0.6054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45 X0.5941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50 X0.5876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55 X0.5812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60 X0.57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65 X0.565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70 X0.5551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75 X0.5453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80 X0.5405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85 X0.5381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90 X0.5357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1995 X0.5325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00 X0.5292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05 X0.526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10 X0.5227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15 X0.5195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20 X0.5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25 X0.51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30 X0.511 Y1.72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35 X0.51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40 X0.5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45 X0.5212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50 X0.5245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55 X0.5277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60 X0.531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65 X0.5342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70 X0.5375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75 X0.5472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80 X0.552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85 X0.5605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90 X0.5648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095 X0.5733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00 X0.5776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05 X0.5862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10 X0.5906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15 X0.6032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20 X0.6163 Z-0.14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25 X0.6207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30 X0.632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35 X0.6444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40 X0.65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45 X0.6488 Y1.7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50 X0.63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55 X0.6222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60 X0.6097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65 X0.6046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70 X0.5996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75 X0.5883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80 X0.5819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85 X0.5755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90 X0.5642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195 X0.5593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00 X0.5493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05 X0.5396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10 X0.5348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15 X0.5323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20 X0.5299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25 X0.5267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30 X0.5234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35 X0.5202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40 X0.5169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45 X0.5137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50 X0.5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55 X0.50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60 X0.5052 Y1.73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65 X0.5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70 X0.5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75 X0.5155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80 X0.5187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85 X0.522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90 X0.5252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295 X0.5285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00 X0.5317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05 X0.5414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10 X0.5463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15 X0.5547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20 X0.559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25 X0.5675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30 X0.5718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35 X0.5805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40 X0.5848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45 X0.5974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50 X0.6105 Z-0.14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55 X0.615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60 X0.6262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65 X0.6386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70 X0.64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75 X0.643 Y1.7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80 X0.62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85 X0.6164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90 X0.6039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395 X0.5989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00 X0.5938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05 X0.5825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10 X0.5761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15 X0.5697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20 X0.5585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25 X0.5535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30 X0.5435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35 X0.5338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40 X0.529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45 X0.5266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50 X0.5242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55 X0.5209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60 X0.5177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65 X0.5144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70 X0.5112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75 X0.5079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80 X0.50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85 X0.50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90 X0.4994 Y1.7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495 X0.50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00 X0.50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05 X0.5097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10 X0.5129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15 X0.5162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20 X0.5194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25 X0.5227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30 X0.5259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35 X0.5357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40 X0.5405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45 X0.549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50 X0.5532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55 X0.5618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60 X0.566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65 X0.5747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70 X0.579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75 X0.5917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80 X0.6048 Z-0.14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85 X0.6092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90 X0.6204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595 X0.6328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00 X0.64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05 X0.6373 Y1.7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10 X0.62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15 X0.6106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20 X0.5981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25 X0.5931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30 X0.5881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35 X0.5767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40 X0.5703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45 X0.5639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50 X0.5527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55 X0.5477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60 X0.5378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65 X0.528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70 X0.5232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75 X0.5208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80 X0.5184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85 X0.5151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90 X0.5119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695 X0.5086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00 X0.5054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05 X0.5021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10 X0.49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15 X0.49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20 X0.4937 Y1.75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25 X0.4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30 X0.50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35 X0.5039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40 X0.5072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45 X0.5104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50 X0.5137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55 X0.5169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60 X0.5202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65 X0.5299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70 X0.5347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75 X0.5432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80 X0.5474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85 X0.556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90 X0.5603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795 X0.5689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00 X0.5732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05 X0.5859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10 X0.599 Z-0.14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15 X0.6034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20 X0.6147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25 X0.627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30 X0.63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35 X0.6315 Y1.75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40 X0.61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45 X0.6048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50 X0.5923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55 X0.5873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60 X0.5823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65 X0.571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70 X0.5645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75 X0.5581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80 X0.5469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85 X0.5419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90 X0.532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895 X0.5222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00 X0.5174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05 X0.515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10 X0.5126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15 X0.5094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20 X0.5061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25 X0.5029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30 X0.4996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35 X0.4964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40 X0.49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45 X0.49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50 X0.4879 Y1.76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55 X0.49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60 X0.49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65 X0.4981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70 X0.5014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75 X0.5046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80 X0.5079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85 X0.5112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90 X0.5144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2995 X0.5241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00 X0.529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05 X0.5374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10 X0.5417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15 X0.5502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20 X0.5545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25 X0.5631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30 X0.5675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35 X0.5801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40 X0.5932 Z-0.14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45 X0.5976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50 X0.6089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55 X0.6213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60 X0.62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65 X0.6257 Y1.76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70 X0.61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75 X0.5991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80 X0.5866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85 X0.5815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90 X0.5765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095 X0.5652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00 X0.5588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05 X0.5524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10 X0.5411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15 X0.5362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20 X0.5262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25 X0.5165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30 X0.5117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35 X0.5093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40 X0.5068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45 X0.5036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50 X0.5003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55 X0.4971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60 X0.4938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65 X0.4906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70 X0.48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75 X0.4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80 X0.4821 Y1.77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85 X0.48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90 X0.48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195 X0.4924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00 X0.4956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05 X0.4989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10 X0.5021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15 X0.5054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20 X0.5086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25 X0.5184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30 X0.5232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35 X0.5317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40 X0.5359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45 X0.5444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50 X0.5487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55 X0.5574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60 X0.5617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65 X0.5743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70 X0.5874 Z-0.14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75 X0.5919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80 X0.6031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85 X0.6155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90 X0.62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295 X0.6199 Y1.77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00 X0.60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05 X0.5933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10 X0.5808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15 X0.5758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20 X0.5707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25 X0.5594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30 X0.553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35 X0.5466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40 X0.5354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45 X0.5304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50 X0.5205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55 X0.5107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60 X0.5059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65 X0.5035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70 X0.5011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75 X0.4978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80 X0.4946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85 X0.4913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90 X0.4881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395 X0.4848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00 X0.48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05 X0.47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10 X0.4763 Y1.78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15 X0.48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20 X0.48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25 X0.4866 Z-0.09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30 X0.4899 Z-0.09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35 X0.4931 Z-0.09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40 X0.4964 Z-0.09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45 X0.4996 Z-0.09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50 X0.5029 Z-0.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55 X0.5126 Z-0.10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60 X0.5174 Z-0.11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65 X0.5259 Z-0.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70 X0.5301 Z-0.12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75 X0.5387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80 X0.5429 Z-0.13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85 X0.5516 Z-0.13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90 X0.5559 Z-0.13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495 X0.5686 Z-0.14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00 X0.5817 Z-0.14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05 X0.5861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10 X0.5974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15 X0.6097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20 X0.61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25 X0.6142 Y1.78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30 X0.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35 X0.5875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40 X0.575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45 X0.57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50 X0.565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55 X0.5536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60 X0.5472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65 X0.5408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70 X0.5296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75 X0.5246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80 X0.5147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85 X0.5049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90 X0.5001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595 X0.4977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00 X0.4953 Z-0.09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05 X0.492 Z-0.09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10 X0.4888 Z-0.0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15 X0.4855 Z-0.09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20 X0.4823 Z-0.0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25 X0.479 Z-0.09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30 X0.47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35 X0.47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40 X0.4763 Y1.79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45 X0.4787 Y1.79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50 X0.48 Y1.7937 Z-0.09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55 X0.4838 Z-0.09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60 X0.487 Z-0.09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65 X0.4903 Z-0.09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70 X0.4935 Z-0.09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75 X0.4968 Z-0.09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80 X0.5065 Z-0.10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85 X0.5113 Z-0.11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90 X0.5193 Z-0.12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695 X0.5233 Z-0.12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00 X0.5354 Z-0.13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05 X0.5452 Z-0.13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10 X0.5564 Z-0.14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15 X0.5614 Z-0.14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20 X0.5664 Z-0.14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25 X0.5764 Z-0.1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30 X0.5814 Z-0.14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35 X0.5963 Z-0.14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40 X0.6113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45 X0.6084 Y1.79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50 X0.5942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55 X0.5817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60 X0.5692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65 X0.5642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70 X0.5592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75 X0.5479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80 X0.5414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85 X0.535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90 X0.5238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795 X0.5189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00 X0.5089 Z-0.1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05 X0.4991 Z-0.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10 X0.4943 Z-0.10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15 X0.4919 Z-0.09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20 X0.4887 Z-0.09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25 X0.4917 Y1.8005 Z-0.09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30 X0.4973 Y1.8037 Z-0.10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35 X0.5042 Z-0.1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40 X0.5129 Z-0.11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45 X0.5226 Z-0.12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50 X0.5272 Z-0.1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55 X0.5317 Z-0.13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60 X0.5409 Z-0.13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65 X0.5454 Z-0.138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70 X0.5565 Z-0.14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75 X0.5629 Z-0.14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80 X0.5694 Z-0.14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85 X0.5815 Z-0.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90 X0.5867 Z-0.1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895 X0.5918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00 X0.6055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05 X0.6026 Y1.80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10 X0.5885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15 X0.576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20 X0.5635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25 X0.5585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30 X0.5534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35 X0.5421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40 X0.5357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45 X0.5293 Z-0.1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50 X0.518 Z-0.12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55 X0.5131 Z-0.1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60 X0.506 Z-0.11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65 X0.5108 Y1.8115 Z-0.12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70 X0.5147 Y1.8137 Z-0.12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75 X0.5209 Z-0.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80 X0.5315 Z-0.13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85 X0.5368 Z-0.13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90 X0.5476 Z-0.14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3995 X0.554 Z-0.14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00 X0.5692 Z-0.1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05 X0.5827 Z-0.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10 X0.5997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15 X0.5969 Y1.8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20 X0.5827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25 X0.5702 Z-0.14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30 X0.5577 Z-0.14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35 X0.5527 Z-0.14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40 X0.5477 Z-0.14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45 X0.5363 Z-0.13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50 X0.5299 Z-0.13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55 X0.5233 Z-0.13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60 X0.532 Y1.8237 Z-0.13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65 X0.5452 Z-0.14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70 X0.5627 Z-0.14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75 X0.574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80 X0.5863 Z-0.14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85 X0.5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90 X0.5911 Y1.8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095 X0.57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00 X0.5668 Z-0.14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05 X0.561 Z-0.14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10 X0.5493 Z-0.14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15 X0.5406 Z-0.14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20 X0.5447 Y1.8311 Z-0.14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25 X0.5493 Y1.8337 Z-0.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30 X0.5564 Z-0.14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35 X0.5686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40 X0.5753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45 X0.5882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50 X0.5853 Y1.83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55 X0.5717 Z-0.14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60 X0.5655 Z-0.14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65 X0.558 Z-0.14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70 X0.5666 Y1.8437 Z-0.14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75 X0.5824 Z-0.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80 X0.5795 Y1.84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85 X0.57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90 X0.5784 Y1.85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195 G00 Z-0.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54200 G00 Z0.1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45205 G00 X0 Y0 Z2.0</w:t>
      </w:r>
    </w:p>
    <w:sectPr>
      <w:type w:val="nextPage"/>
      <w:pgSz w:w="12240" w:h="15840"/>
      <w:pgMar w:left="360" w:right="360" w:gutter="0" w:header="0" w:top="360" w:footer="0" w:bottom="648"/>
      <w:pgNumType w:fmt="decimal"/>
      <w:cols w:num="7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1:58:00Z</dcterms:created>
  <dc:creator>Edwin Herasymiuk</dc:creator>
  <dc:description/>
  <cp:keywords/>
  <dc:language>en-US</dc:language>
  <cp:lastModifiedBy>Edwin Herasymiuk</cp:lastModifiedBy>
  <dcterms:modified xsi:type="dcterms:W3CDTF">2008-03-19T02:00:00Z</dcterms:modified>
  <cp:revision>3</cp:revision>
  <dc:subject/>
  <dc:title/>
</cp:coreProperties>
</file>